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оказание охранных услуг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5» марта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И.о. председателя: </w:t>
        <w:tab/>
        <w:t>Наумова И.В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;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оказание охранных услуг 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23 от 12.03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2.03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242 22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 закупки: средства ОМС и предпринимательской деятельности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Требования к наличию лицензии на данный вид деятельности, разрешение на хранение и использование оружия обязательно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оказания услуг: здание и территория ГКБ № 4 по адресу: г. Пермь, ул. Ким, 2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услуг должна быть указана с учетом</w:t>
      </w:r>
      <w:r>
        <w:rPr/>
        <w:t xml:space="preserve"> всех </w:t>
      </w:r>
      <w:r>
        <w:rPr>
          <w:sz w:val="24"/>
          <w:szCs w:val="24"/>
        </w:rPr>
        <w:t xml:space="preserve">расходов, страхование, налогов (в т.ч. НДС), сборов и других обязательных платежей.  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рок оказания услуг: с 01.04.2008 г. по 30.06.2008 г.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будет производится ежемесячно путем перечисления  денежных средств на р/счет в течение 10 банковских дней с момента подписания акта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ОП «Гр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9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ОП «Лев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 214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Эскалада-2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462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Отклонить </w:t>
      </w:r>
      <w:r>
        <w:rPr>
          <w:szCs w:val="26"/>
        </w:rPr>
        <w:t>котировочную заявку ООО «</w:t>
      </w:r>
      <w:r>
        <w:rPr/>
        <w:t>Частное охранное предприятие «Лев» в связи с представлением не полного пакета документов, а именно отсутствием разрешения на хранение и использование оружия</w:t>
      </w:r>
      <w:r>
        <w:rPr>
          <w:szCs w:val="26"/>
        </w:rPr>
        <w:t>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ОО «Охранное агентство «Эскалада-2» </w:t>
      </w:r>
      <w:r>
        <w:rPr>
          <w:bCs/>
          <w:kern w:val="2"/>
          <w:sz w:val="24"/>
          <w:szCs w:val="24"/>
        </w:rPr>
        <w:t xml:space="preserve">и составила  </w:t>
      </w:r>
      <w:r>
        <w:rPr>
          <w:b/>
          <w:bCs/>
          <w:kern w:val="2"/>
          <w:sz w:val="24"/>
          <w:szCs w:val="24"/>
        </w:rPr>
        <w:t>240 462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Двести сорок тысяч четыреста шестьдесят два рубля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</w:t>
      </w:r>
      <w:r>
        <w:rPr>
          <w:b/>
        </w:rPr>
        <w:t xml:space="preserve">ООО «Охранное агентство «Эскалада» </w:t>
      </w:r>
      <w:r>
        <w:rPr/>
        <w:t xml:space="preserve">зарегистрированное по адресу: г. Пермь, Б.Гагарина, 77  и заключить с ним Муниципальный контракт </w:t>
      </w:r>
      <w:r>
        <w:rPr>
          <w:color w:val="FF0000"/>
        </w:rPr>
        <w:t xml:space="preserve">на </w:t>
      </w:r>
      <w:r>
        <w:rPr>
          <w:b/>
          <w:color w:val="FF0000"/>
        </w:rPr>
        <w:t xml:space="preserve">оказание охранных услуг  </w:t>
      </w:r>
      <w:r>
        <w:rPr/>
        <w:t xml:space="preserve">на  сумму </w:t>
      </w:r>
      <w:r>
        <w:rPr>
          <w:b/>
        </w:rPr>
        <w:t>240 462,00 руб.</w:t>
      </w:r>
    </w:p>
    <w:p>
      <w:pPr>
        <w:pStyle w:val="12pt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  ООО «Частное охранное предприятие «Гром», зарегистрированное по адресу: 614097, г. Пермь, ул. Строителей, д. 18.  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И.о. председателя котировочной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dc:language>en-US</dc:language>
  <cp:lastModifiedBy>olga</cp:lastModifiedBy>
  <cp:lastPrinted>2007-09-19T16:27:00Z</cp:lastPrinted>
  <dcterms:modified xsi:type="dcterms:W3CDTF">2008-03-25T05:37:00Z</dcterms:modified>
  <cp:revision>121</cp:revision>
  <dc:subject/>
  <dc:title>ПРОТОКОЛ ОЦЕНКИ И СОПОСТАВЛЕНИЯ ЗАЯВОК НА УЧАСТИЕ В КОНКУРСЕ </dc:title>
</cp:coreProperties>
</file>