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>на поставку реактивов для клинико-диагностической лаборат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25»марта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>
          <w:b/>
          <w:kern w:val="2"/>
          <w:szCs w:val="26"/>
        </w:rPr>
        <w:t>реактивы</w:t>
      </w:r>
      <w:r>
        <w:rPr>
          <w:b/>
          <w:bCs/>
        </w:rPr>
        <w:t xml:space="preserve"> для клинико-диагностической лаборатории поликлиник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09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2"/>
        <w:gridCol w:w="1204"/>
        <w:gridCol w:w="1843"/>
      </w:tblGrid>
      <w:tr>
        <w:trPr>
          <w:trHeight w:val="54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 xml:space="preserve">Наименование реактива  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белок-Diasis (1000ml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Mini Parasep для станции FE-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ЖСС "Диасис"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ланинаминотрансфераза Диасис (ALT UV FS), 500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спартатаминотрансфераза Диасис (AST UV FS), 500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-Глютамилтрансфераза Диасис(Gamma-GT FS)500мл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лезо Диасис (Iron FS), 500мл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чевая к-та  Диакон ДДС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Трансферин Диасис (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Transferrin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FS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), 48 мл             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ориды Диасис (Сl FS), 125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Диасис (CHOL FS), 5минут, 600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Эстрадио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STRADIO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ISA</w:t>
            </w:r>
            <w:r>
              <w:rPr>
                <w:rFonts w:cs="Arial" w:ascii="Arial" w:hAnsi="Arial"/>
                <w:sz w:val="22"/>
                <w:szCs w:val="22"/>
              </w:rPr>
              <w:t xml:space="preserve"> 96 опр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F</w:t>
            </w:r>
            <w:r>
              <w:rPr>
                <w:rFonts w:cs="Arial" w:ascii="Arial" w:hAnsi="Arial"/>
                <w:sz w:val="22"/>
                <w:szCs w:val="22"/>
              </w:rPr>
              <w:t xml:space="preserve"> 5503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ВП Диасис (HDL-C Immuno FS), 125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НП Диасис (LDL-C Select FS), 125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Щелочная фосфотаза Диасис (ALP FS), 500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лирубин общий  Диасис (BIL Auto Total FS), 500мл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рубин прямой Диасис (BIL Auto Direct FS), 500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сфор  Диасис (P UV FS), 125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чевина  Диасис (UREA FS) 500 мл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гний  Диасис (Mg XL FS), 125ml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глицериды  Диасис (TG FS), 5минут, 600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рритин  Диасис (Ferritin FS), 30 мл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еатинин FS Диасис 500 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й-Диасис 600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ьций  Диасис (Ca AS FS), 600мл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Е-ИФА  Алкор Био1*9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6 от 17  марта 2008г., размещено на официальном сайте «Администрация города Перми» в сети Интернет 17 марта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 w:val="false"/>
          <w:bCs/>
          <w:sz w:val="22"/>
        </w:rPr>
        <w:t>159040, 00</w:t>
      </w:r>
      <w:r>
        <w:rPr>
          <w:sz w:val="22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bCs/>
          <w:caps w:val="false"/>
          <w:smallCaps w:val="false"/>
          <w:sz w:val="18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средства от предпринимательской деятельности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А)  Поставка  </w:t>
      </w:r>
      <w:r>
        <w:rPr>
          <w:b/>
          <w:kern w:val="2"/>
          <w:szCs w:val="26"/>
        </w:rPr>
        <w:t>реактивов</w:t>
      </w:r>
      <w:r>
        <w:rPr>
          <w:b/>
          <w:bCs/>
        </w:rPr>
        <w:t xml:space="preserve"> для клинико-диагностической лаборатории поликлиник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2"/>
        </w:rPr>
        <w:t xml:space="preserve"> </w:t>
      </w:r>
      <w:r>
        <w:rPr>
          <w:b w:val="false"/>
          <w:color w:val="000000"/>
          <w:sz w:val="20"/>
        </w:rPr>
        <w:t>Б)</w:t>
      </w:r>
      <w:r>
        <w:rPr>
          <w:bCs/>
          <w:color w:val="000000"/>
          <w:sz w:val="22"/>
        </w:rPr>
        <w:t xml:space="preserve"> </w:t>
      </w:r>
      <w:r>
        <w:rPr>
          <w:b w:val="false"/>
          <w:bCs/>
          <w:sz w:val="20"/>
        </w:rPr>
        <w:t>приложение копии сертификатов соответствия, заверенных претендентом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Место доставки товаров и выполнения работ: МУЗ «Городская поликлиника 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Сроки поставки товаров и выполнения работ: 5 дней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Д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документов: счета-фактуры, накладной, акта сдачи-приемки товара.</w:t>
      </w:r>
    </w:p>
    <w:p>
      <w:pPr>
        <w:pStyle w:val="21"/>
        <w:rPr/>
      </w:pPr>
      <w:r>
        <w:rPr/>
        <w:t xml:space="preserve">Е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ЛабМедТе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34874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/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5904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ицински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590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  7.1.</w:t>
      </w:r>
      <w:r>
        <w:rPr/>
        <w:t xml:space="preserve"> Отклонить котировочные заявки следующих участников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аименование </w:t>
              <w:b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ЛабМедТест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Приложенные сертификаты соответствия на реактивы не соответствуют техническому заданию</w:t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остальны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3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г. Пермь, ул. Халтурина д.8Б, цена контракта – </w:t>
      </w:r>
      <w:r>
        <w:rPr>
          <w:szCs w:val="26"/>
        </w:rPr>
        <w:t>1590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г. Пермь, ул. Халтурина д.8Б, цена контракта – </w:t>
      </w:r>
      <w:r>
        <w:rPr>
          <w:szCs w:val="26"/>
        </w:rPr>
        <w:t>1590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ЗАО «А/О Юнимед»</w:t>
      </w:r>
      <w:r>
        <w:rPr>
          <w:rFonts w:cs="Times New Roman" w:ascii="Times New Roman" w:hAnsi="Times New Roman"/>
          <w:sz w:val="20"/>
          <w:szCs w:val="26"/>
        </w:rPr>
        <w:t xml:space="preserve"> ,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129301, г. Москва, ул. Касаткина д.3а, цена контракта 15904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1353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отировочных заявок </w:t>
      </w:r>
      <w:r>
        <w:rPr/>
        <w:t>.№ 6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25» марта 2008г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1701"/>
        <w:gridCol w:w="1735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ЗАО «А/О Юнимед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90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ООО «Медицинские    систем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9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ЛабМедТес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26"/>
              </w:rPr>
              <w:t>Приложенные сертификаты соответствия на реактивы не соответствуют техническому заданию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3487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4:46:00Z</dcterms:created>
  <dc:creator>Институт госзакупок РАГС</dc:creator>
  <dc:description/>
  <dc:language>en-US</dc:language>
  <cp:lastModifiedBy>MEDUSER40</cp:lastModifiedBy>
  <cp:lastPrinted>2007-02-13T11:38:00Z</cp:lastPrinted>
  <dcterms:modified xsi:type="dcterms:W3CDTF">2008-03-25T06:22:00Z</dcterms:modified>
  <cp:revision>68</cp:revision>
  <dc:subject/>
  <dc:title>ПРОТОКОЛ ОЦЕНКИ И СОПОСТАВЛЕНИЯ ЗАЯВОК НА УЧАСТИЕ В КОНКУРСЕ </dc:title>
</cp:coreProperties>
</file>