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 010-25/03 от «25» марта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й мебели для МУЗ «МСЧ №2» по ул.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й мебели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краевого бюджета (качественное здравоохранение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й мебели.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5 дней со дня заключения муниципального контракта. Максимальная цена контракта 380 000,00 (триста восемьдесят тысяч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будет производиться безналичным перечислением денежных средств по счетам поставщика в течение 10 банковских дней после подписания акта приема-передачи оборудования. Стоимость услуг должна быть фиксированной на срок действия контракта. Основанием для расчета являются накладная, счет-фактура и путевки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02» апреля 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бели медицинс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ые изделия медицинского назначения должны иметь остаточный срок годности не менее 70%. Каждая партия товара по качеству и комплектности должна соответствовать установленным ГОСТам, ОСТам,ТУ.Товар должен иметь регистрационный номер и сопровождаться документами, подтверждающими его качество(сертификат соответствия, паспорт заводов изготовителей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3 апре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25T14:24:00Z</cp:lastPrinted>
  <dcterms:modified xsi:type="dcterms:W3CDTF">2008-03-25T09:24:00Z</dcterms:modified>
  <cp:revision>24</cp:revision>
  <dc:subject/>
  <dc:title>Извещение № 01 - 12/10 от «12» октября 2007 г</dc:title>
</cp:coreProperties>
</file>