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0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73"/>
        <w:gridCol w:w="7348"/>
        <w:gridCol w:w="1780"/>
      </w:tblGrid>
      <w:tr>
        <w:trPr>
          <w:trHeight w:val="357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иложение № 2 к Извещению №Кт 010-25/03 о проведении запроса котировок от 25 марта 2008 г.</w:t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1200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bookmarkStart w:id="0" w:name="RANGE!A6%3AD97"/>
            <w:r>
              <w:rPr>
                <w:rFonts w:cs="Arial CYR" w:ascii="Arial CYR" w:hAnsi="Arial CYR"/>
                <w:b/>
                <w:bCs/>
                <w:i/>
                <w:iCs/>
              </w:rPr>
              <w:t>Технические характиристики.</w:t>
            </w:r>
            <w:bookmarkEnd w:id="0"/>
          </w:p>
        </w:tc>
      </w:tr>
    </w:tbl>
    <w:p>
      <w:pPr>
        <w:pStyle w:val="Normal"/>
        <w:rPr/>
      </w:pPr>
      <w:r>
        <w:rPr/>
      </w:r>
    </w:p>
    <w:tbl>
      <w:tblPr>
        <w:tblW w:w="120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6277"/>
        <w:gridCol w:w="2160"/>
        <w:gridCol w:w="2880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л лабораторный с п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од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ертификат соответ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дробное техническое описание на русском языке (проспек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Стол лабораторный с подкатной тумбой ЛСК-02г,ТВ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Предназначен: для работы мед. персонала в ла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Технические характеристи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еталл карк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Габ стола 1 200х600х7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Габ. Тумбы 400х400х5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стформи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пец покрытие (гянец+ш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Цвет-бел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асса не более, к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нструкция по эксплуатации на русском язы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имость ед.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оличество, комп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Стоимость позиции, 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</w:rPr>
              <w:t xml:space="preserve">36 </w:t>
            </w:r>
            <w:r>
              <w:rPr>
                <w:rFonts w:cs="Courier New" w:ascii="Courier New" w:hAnsi="Courier New"/>
                <w:color w:val="000000"/>
              </w:rPr>
              <w:t>месяцев с момента ввода в эксплуа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tbl>
      <w:tblPr>
        <w:tblW w:w="120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6277"/>
        <w:gridCol w:w="2160"/>
        <w:gridCol w:w="2880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лик инструментальный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од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ертификат соответ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дробное техническое описание на русском языке (проспек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Столик инструментальный СИ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едназначен: для размещения мед. инструментов и п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Технические характеристи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етал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олеса немецкого производства+тормо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екло матовое(прокаленно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двухполоч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пец покрыт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Цвет-бел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Без бордю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асса не более, к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нструкция по эксплуатации на русском язы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имость ед.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оличество, комп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Стоимость позиции, 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</w:rPr>
              <w:t xml:space="preserve">36 </w:t>
            </w:r>
            <w:r>
              <w:rPr>
                <w:rFonts w:cs="Courier New" w:ascii="Courier New" w:hAnsi="Courier New"/>
                <w:color w:val="000000"/>
              </w:rPr>
              <w:t>месяцев с момента ввода в эксплуа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tbl>
      <w:tblPr>
        <w:tblW w:w="120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6277"/>
        <w:gridCol w:w="2160"/>
        <w:gridCol w:w="2880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Шкаф медицинский комбинированный со стеклом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од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ертификат соответ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дробное техническое описание на русском языке (проспек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Шкаф медицинский комбинированный со стеклом ШДУ-06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едназначен: для хранения м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Технические характеристи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Шпон-герм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Габ шкафа 400х400х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екло матовое бел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сил.нож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пец покрытие (гянец+ш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Цвет-бел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 створчат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асса не более, к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нструкция по эксплуатации на русском язы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имость ед.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оличество, комп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Стоимость позиции, 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</w:rPr>
              <w:t xml:space="preserve">36 </w:t>
            </w:r>
            <w:r>
              <w:rPr>
                <w:rFonts w:cs="Courier New" w:ascii="Courier New" w:hAnsi="Courier New"/>
                <w:color w:val="000000"/>
              </w:rPr>
              <w:t>месяцев с момента ввода в эксплуа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0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363"/>
        <w:gridCol w:w="6277"/>
        <w:gridCol w:w="2160"/>
        <w:gridCol w:w="2880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Стол лабораторный 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од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ертификат соответ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дробное техническое описание на русском языке (проспек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Стол лабораторный ЛСК-04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едназначен: для работы мед. персонала в ла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</w:rPr>
              <w:t>Технические характеристи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еталл карк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Габ стола 1200х600х7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 выдвижных шкафчика с правого б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стформи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пец покрытие (гянец+ш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Цвет-бел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асса не более, к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нструкция по эксплуатации на русском язы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имость ед.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оличество, комп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1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Стоимость позиции, 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</w:rPr>
              <w:t xml:space="preserve">36 </w:t>
            </w:r>
            <w:r>
              <w:rPr>
                <w:rFonts w:cs="Courier New" w:ascii="Courier New" w:hAnsi="Courier New"/>
                <w:color w:val="000000"/>
              </w:rPr>
              <w:t>месяцев с момента ввода в эксплуа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Шкаф медицинский закрытый</w:t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од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ертификат соответ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дробное техническое описание на русском языке (проспек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Шкаф медицинский закрытый ШД-04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едназначен: для хранения м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Технические характеристи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Шпон-герм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Габ шкафа 800х400х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Глухие створ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сил.нож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пец покрытие (гянец+ш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Цвет-бел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х створчат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асса не более, к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нструкция по эксплуатации на русском язы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имость ед.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оличество, комп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имость позиции, 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ок гарантии не менее 36 месяцев с момента ввода в эксплуа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Шкаф медицинский для одежды </w:t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од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ертификат соответ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дробное техническое описание на русском языке (проспек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Шкаф медицинский для одежды (раздельный) ШО-02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едназначен: для хранения одеж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Технические характеристи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Шпон-герм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Габ шкафа 800х560х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Штанга для плеч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сил.нож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пец покрытие (гянец+ш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Цвет-бел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асса не более, к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нструкция по эксплуатации на русском язы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имость ед.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оличество, комп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имость позиции, 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ок гарантии не менее 36 месяцев с момента ввода в эксплуа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Табурет винтовой</w:t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од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ертификат соответ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дробное техническое описание на русском языке (проспек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Табурет винтовой 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едназначен: для си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Технические характеристи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еталлический карк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ин высота 430 мм. Макс. Высота 600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идение обтянуто винилискож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Цвет-бел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дставка для н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Диаметр сиденья 340 м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асса не более, к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нструкция по эксплуатации на русском язы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имость ед.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оличество, комп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имость позиции, 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ок гарантии не менее 36 месяцев с момента ввода в эксплуа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ул медицинский</w:t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од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ертификат соответ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дробное техническое описание на русском языке (проспек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ул медицинский «Форма 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едназначен: для си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Технические характеристи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еталлический карк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Габ р. 600х415х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пинка и сидение обтянуты винилискож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Цвет-бел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асса не более, к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нструкция по эксплуатации на русском язы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имость ед.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оличество, комп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имость позиции, 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ок гарантии не менее 36 месяцев с момента ввода в эксплуа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Шкаф медицинский угловой переходный</w:t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од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ертификат соответ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дробное техническое описание на русском языке (проспек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Шкаф медицинский угловой переходный ШУ-01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едназначен: для хранения мед. докумен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Технические характеристи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Шпон-герм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Габ шкафа 400х400х18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лузакругле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сил.нож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пец покрытие (гянец+ш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Цвет-б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асса не более, к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нструкция по эксплуатации на русском язы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имость ед.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оличество, комп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имость позиции, 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ок гарантии не менее 36 месяцев с момента ввода в эксплуа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Шкаф медицинский для одежды </w:t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Мод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оизводитель, страна происхо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ертификат соответ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одробное техническое описание на русском языке (проспек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Шкаф медицинский для одежды (раздельный,с правой стороны полки) ШО-04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Предназначен: для хранения одежды мед.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Технические характеристи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Шпон-герм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Габ шкафа 800х560х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2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Штанга для плечиков, пол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3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сил.нож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5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пец покрытие (гянец+ш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Цвет-б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eastAsia="Courier New"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 xml:space="preserve">Масса не более, к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7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Инструкция по эксплуатации на русском язы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8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имость ед.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9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Количество, комп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0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тоимость позиции, 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1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Срок гарантии не менее 36 месяцев с момента ввода в эксплуатаци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Указа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МСЧ № 2»                                                                                                           Д.В.Антонов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4:00:00Z</dcterms:created>
  <dc:creator>pc</dc:creator>
  <dc:description/>
  <cp:keywords/>
  <dc:language>en-US</dc:language>
  <cp:lastModifiedBy>Муз мсч №2</cp:lastModifiedBy>
  <cp:lastPrinted>2008-03-25T14:27:00Z</cp:lastPrinted>
  <dcterms:modified xsi:type="dcterms:W3CDTF">2008-03-25T09:28:00Z</dcterms:modified>
  <cp:revision>10</cp:revision>
  <dc:subject/>
  <dc:title>Приложение № 2 к Извещению № 04- 21/11 о проведении запроса котировок от 21 ноября 2007 г</dc:title>
</cp:coreProperties>
</file>