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для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г. Пермь                                                                                                                    «25» марта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 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Члены комиссии: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 - зам. главного врача по эконом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       – главный бухгалтер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>Леонтьева Л.С.   –  главная медсестра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уравьева Л.А.   – ведущий экономис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Н. 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  Секретарь:  Терехова Ю.М.</w:t>
      </w:r>
    </w:p>
    <w:p>
      <w:pPr>
        <w:pStyle w:val="Normal"/>
        <w:rPr>
          <w:sz w:val="24"/>
        </w:rPr>
      </w:pPr>
      <w:r>
        <w:rPr>
          <w:sz w:val="24"/>
        </w:rPr>
        <w:t>1.4.  Кворум имеет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sz w:val="18"/>
        </w:rPr>
        <w:t xml:space="preserve"> </w:t>
      </w:r>
      <w:r>
        <w:rPr>
          <w:b/>
          <w:sz w:val="24"/>
        </w:rPr>
        <w:t xml:space="preserve">закупка услуг автотранспорта для  МУЗ «ГДКБ    № 18»  </w:t>
      </w:r>
      <w:r>
        <w:rPr>
          <w:sz w:val="24"/>
        </w:rPr>
        <w:t>(Извещение № 10 от «17» марта  2008 года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7 » марта 2008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 xml:space="preserve">148 570 </w:t>
      </w:r>
      <w:r>
        <w:rPr>
          <w:b/>
          <w:sz w:val="24"/>
          <w:szCs w:val="24"/>
        </w:rPr>
        <w:t xml:space="preserve">рублей 00 копеек (Сто сорок восемь тысяч пятьсот семьдесят) рублей 00 копеек, </w:t>
      </w:r>
      <w:r>
        <w:rPr>
          <w:sz w:val="24"/>
          <w:szCs w:val="24"/>
        </w:rPr>
        <w:t>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57 000 рублей 00 копеек (Пятьдесят семь тысяч) рублей 00 копеек  - за счет средств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1 570 рублей 00 копеек (Девяносто одна тысяча пятьсот семьдесят) рублей 00 копеек  - за счет средств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бюджета и ОМС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услуг,  наличие лицензий, сертификат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0"/>
        <w:gridCol w:w="1595"/>
        <w:gridCol w:w="2005"/>
        <w:gridCol w:w="15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втомаши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10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ГАЗ - 31105 (или эквивалент) - рабочие дни</w:t>
            </w:r>
          </w:p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-18.00 ч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ГАЗ - 31105 (или эквивалент) - рабочие дни</w:t>
            </w:r>
          </w:p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-20.00 ч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– 21074  (или  эквивалент) рабочие дн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.00-17.00 ча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31"/>
        <w:gridCol w:w="1407"/>
        <w:gridCol w:w="1726"/>
        <w:gridCol w:w="1656"/>
        <w:gridCol w:w="171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1105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1105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4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57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личие: 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место оказания услуги</w:t>
      </w:r>
      <w:r>
        <w:rPr>
          <w:sz w:val="24"/>
          <w:szCs w:val="24"/>
        </w:rPr>
        <w:t>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 xml:space="preserve">срок оказания услуги: </w:t>
      </w:r>
      <w:r>
        <w:rPr>
          <w:sz w:val="24"/>
          <w:szCs w:val="24"/>
        </w:rPr>
        <w:t xml:space="preserve"> с 01.04.2008г. по 30.04.2008г.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,  должна включать в себя все налоги, сборы и прочие расходы, связанные с предоставлением автотранспортной услуг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копий путевых листов, акта оказанных услу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</w:t>
      </w:r>
      <w:r>
        <w:rPr/>
        <w:t xml:space="preserve"> (Две) котировочных заявки, что зафиксировано в Журнале регистрации поступления котировочных заявок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7. </w:t>
      </w:r>
      <w:r>
        <w:rPr/>
        <w:t>Участники размещения заказ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622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Наименование  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Фамилия, имя, отчество (для физического лица)              участника  размещения 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в  котировочной заявке (руб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Регистрационный     номер                          (по Журналу  регистрации     поступления   котировочных  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ФЕНИКС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2 570, 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8 878, 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jc w:val="both"/>
        <w:rPr/>
      </w:pPr>
      <w:r>
        <w:rPr>
          <w:sz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</w:t>
      </w:r>
      <w:r>
        <w:rPr>
          <w:b/>
          <w:sz w:val="24"/>
        </w:rPr>
        <w:t>112 570 (Сто двенадцать тысяч пятьсот семьдесят) рублей 00 копеек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0.1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: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й адрес: 614064, г. Пермь, ул. Ижевская,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(почтовый) адрес: 614064, г. Пермь, ул. Ижевская,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л/факс: 298-97-98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fenix</w:t>
      </w:r>
      <w:r>
        <w:rPr>
          <w:sz w:val="24"/>
        </w:rPr>
        <w:t xml:space="preserve">- 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12 570</w:t>
      </w:r>
      <w:r>
        <w:rPr>
          <w:b/>
          <w:sz w:val="24"/>
        </w:rPr>
        <w:t xml:space="preserve"> (Сто двенадцать тысяч пятьсот семьдесят) рублей 0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10.2. П</w:t>
      </w:r>
      <w:r>
        <w:rPr>
          <w:sz w:val="24"/>
          <w:szCs w:val="24"/>
        </w:rPr>
        <w:t xml:space="preserve">ризнать участником размещения заказа,  предложившим лучшую цену после цены,               предложенной победителем: </w:t>
      </w:r>
      <w:r>
        <w:rPr>
          <w:b/>
          <w:sz w:val="24"/>
          <w:szCs w:val="24"/>
        </w:rPr>
        <w:t>Муниципальное предприятие санитарного автотранспорт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: 614064, г Пермь, ул. Героев Хасана,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й (почтовый) адрес: 614064, г Пермь, ул. Героев Хасана,5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/факс: 268-35-6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>Электронная почта 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mpsat</w:t>
      </w:r>
      <w:r>
        <w:rPr>
          <w:sz w:val="24"/>
        </w:rPr>
        <w:t>@</w:t>
      </w:r>
      <w:r>
        <w:rPr>
          <w:sz w:val="24"/>
          <w:lang w:val="en-US"/>
        </w:rPr>
        <w:t>permonline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118 878 (Сто восемнадцать тысяч восемьсот семьдесят восемь) рублей 90 копее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Лебедев Ю.В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  </w:t>
      </w:r>
      <w:r>
        <w:rPr>
          <w:sz w:val="24"/>
          <w:szCs w:val="24"/>
        </w:rPr>
        <w:t xml:space="preserve">Масляк О.Я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еонтьева Л.С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Подпись)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Подпись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Терехова Ю.М.</w:t>
      </w:r>
    </w:p>
    <w:p>
      <w:pPr>
        <w:pStyle w:val="Normal"/>
        <w:rPr>
          <w:sz w:val="18"/>
        </w:rPr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/>
        <w:t xml:space="preserve">                                 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к Протоколу № 10 от 25 марта 2008г.                        рассмотрения и оценк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800"/>
        <w:gridCol w:w="1620"/>
        <w:gridCol w:w="162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Наименование (для  юридического лица), фамилия, имя, отчество (для физического лица)  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Соответствует  /            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снования  принятого решения  о несоответствии     (в  т.ч. превышение максимальной 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 контракта, предлагаемая  в котировочной  заявке 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Решение  комиссии; участник, предложивший т наиболее низкую 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ФЕНИКС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2 57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униципальное предприятие санитарного автотранспорта                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8 878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 победителем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  Масляк О.Я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 </w:t>
      </w:r>
      <w:r>
        <w:rPr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Муравьева Л.А.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 Терехова Ю.М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13:00Z</dcterms:created>
  <dc:creator>супер</dc:creator>
  <dc:description/>
  <dc:language>en-US</dc:language>
  <cp:lastModifiedBy>светлана</cp:lastModifiedBy>
  <cp:lastPrinted>2008-03-25T10:24:00Z</cp:lastPrinted>
  <dcterms:modified xsi:type="dcterms:W3CDTF">2008-03-25T05:27:00Z</dcterms:modified>
  <cp:revision>5</cp:revision>
  <dc:subject/>
  <dc:title>Протокол № 4</dc:title>
</cp:coreProperties>
</file>