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3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3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 xml:space="preserve">Л.Л.Микова- начальник отдела закупок 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Т.Г.Брюх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>Наименование предмета запроса котировок: Мясо свинина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30</w:t>
      </w:r>
      <w:r>
        <w:rPr>
          <w:color w:val="800000"/>
        </w:rPr>
        <w:t xml:space="preserve"> от 18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232470,00руб., из них 221400,00руб. – средства ПОФОМС; 1107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Мясо свин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г. Оса, ул. Южная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84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05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65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 С.И.с ценой котировочной заявки  - 196560,00руб.: из них 187200,00руб. - средства ПОФОМС; 9360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Осинский мясокомбинат» с ценой котировочной заявки - 19845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16:00Z</dcterms:created>
  <dc:creator>Дом</dc:creator>
  <dc:description/>
  <cp:keywords/>
  <dc:language>en-US</dc:language>
  <cp:lastModifiedBy>Елена Юрьевна</cp:lastModifiedBy>
  <cp:lastPrinted>2007-04-23T20:51:00Z</cp:lastPrinted>
  <dcterms:modified xsi:type="dcterms:W3CDTF">2008-03-25T05:16:00Z</dcterms:modified>
  <cp:revision>2</cp:revision>
  <dc:subject/>
  <dc:title>Управление здравоохранения администрации города Перми</dc:title>
</cp:coreProperties>
</file>