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3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993300"/>
        </w:rPr>
        <w:t>25.03.</w:t>
      </w:r>
      <w:r>
        <w:rPr>
          <w:color w:val="800000"/>
        </w:rPr>
        <w:t xml:space="preserve">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Л.Л.Микова – нач.отд.закупок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Яйцо 1ка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33</w:t>
      </w:r>
      <w:r>
        <w:rPr>
          <w:color w:val="800000"/>
        </w:rPr>
        <w:t xml:space="preserve"> от 18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 xml:space="preserve">186048,00руб., из них 164160,00руб. – средства ПОФОМС; 8208,00руб. – средства бюджета, 13680,00руб. – средства от предпринимательской деятельности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Яйцо 1к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Вишенка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13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667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0796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песивой Г.Н с ценой котировочной заявки - 150796,80руб., из них 133056,00руб. – средства ПОФОМС, 6652,80руб. – средства бюджета, 11088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 Твин Траст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- 156672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25:00Z</dcterms:created>
  <dc:creator>Дом</dc:creator>
  <dc:description/>
  <cp:keywords/>
  <dc:language>en-US</dc:language>
  <cp:lastModifiedBy>Елена Юрьевна</cp:lastModifiedBy>
  <cp:lastPrinted>2007-09-04T10:43:00Z</cp:lastPrinted>
  <dcterms:modified xsi:type="dcterms:W3CDTF">2008-03-25T04:25:00Z</dcterms:modified>
  <cp:revision>2</cp:revision>
  <dc:subject/>
  <dc:title>Управление здравоохранения администрации города Перми</dc:title>
</cp:coreProperties>
</file>