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2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5.03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отдела по благоустройству 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0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текущему ремонту помещения общественного центра по ул. Шатрова, 34 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текущий ремонт помещения общественного центра по ул. Шатрова, 34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Извещение № 25 от 11.03.2008 о проведении запроса котировок размещено 11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5000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60" w:after="0"/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0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есять котировочных заявок, что зафиксировано в Журнале регистрации поступления котировочных заявок.</w:t>
      </w:r>
    </w:p>
    <w:p>
      <w:pPr>
        <w:pStyle w:val="Style10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791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КС»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Революции, 3/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95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марх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Таймырская, 8-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45665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>ул. Ш.Космонавтов, 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1597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Бульвар Гагарина,70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17284,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макин Сергей Никола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Пермь, Комсомольский проспект, 24-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3265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банцев Евгений Серге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Пермь, ул.Карпинского, 77- 2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53645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пец-Ремон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Пермь, ул.ул.Карпинского, 97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19645,8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Пермь, 3-й Белоярский переулок,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11048,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Деревообделочная,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75,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Ко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Пермь, ул.Казахская, 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340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>участника размещения заказа ООО «ЭксКом» (</w:t>
      </w:r>
      <w:r>
        <w:rPr>
          <w:rFonts w:cs="Times New Roman" w:ascii="Times New Roman" w:hAnsi="Times New Roman"/>
        </w:rPr>
        <w:t>614000, г. Пермь, ул. Казахская, 70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цену контракта – 340000 рублей (Триста сорок тысяч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ОО «ЭксКом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 xml:space="preserve">3.Вторым участником размещения заказа после победителя является </w:t>
      </w:r>
      <w:r>
        <w:rPr>
          <w:sz w:val="22"/>
          <w:szCs w:val="22"/>
        </w:rPr>
        <w:t>ООО «ЮСТЭЛ»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4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/>
        <w:t>ООО «ЭксКом» 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одить в рабочее время с 09-00 до 18-00 часов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работ убрать мусор</w:t>
            </w:r>
            <w:r>
              <w:rPr/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гарантии качеств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рок выполнения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с 01 апреля по 15 мая 2008 год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м для оплаты выполненных Подрядчиком объемов работ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а-фа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платежное пору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еречисляет Подрядчику авансовый платеж в размере 30% от суммы, настоящего контракта, на основании счета, представленного Подрядчик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шаяся сумма за выполненные Подрядчиком объемы работ осуществляется Заказчиком по безналичному расчету в течение 10 (десяти) банковских дней с момента предоставления документов.</w:t>
            </w:r>
          </w:p>
          <w:p>
            <w:pPr>
              <w:pStyle w:val="Normal"/>
              <w:ind w:firstLine="4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4119"/>
      </w:tblGrid>
      <w:tr>
        <w:trPr/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7788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отоколу</w:t>
      </w:r>
    </w:p>
    <w:p>
      <w:pPr>
        <w:pStyle w:val="Normal"/>
        <w:ind w:firstLine="709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кам по текущему ремонту помещения общественного центра по ул. Шатрова, 34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еречень ремонтных работ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21"/>
        <w:gridCol w:w="3119"/>
        <w:gridCol w:w="1134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строительные работы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клеевыми составами улучшенна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5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штукатурки тяг и карнизов внутри здания по камню и бетону цементно-известковым раствором горизонтальных длиной до 5 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лощади развернутой поверхности тя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40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дереву известково-алебастровым раствором прямолиней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оев высококачестве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е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7</w:t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9</w:t>
            </w:r>
          </w:p>
        </w:tc>
      </w:tr>
      <w:tr>
        <w:trPr>
          <w:trHeight w:val="41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1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ранее окрашенных водоэмульсионной краской с расчисткой старой краски до 35 %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2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4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5</w:t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9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гипсокартонными листами в один сл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1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нтехник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9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полипропиленовые РРRC тип 3, PN-20, Дн=32 х 5,4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21"/>
        <w:gridCol w:w="3119"/>
        <w:gridCol w:w="1134"/>
      </w:tblGrid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комбинированная разъемная (наружн.резьба), 32 мм х 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5</w:t>
            </w:r>
          </w:p>
        </w:tc>
      </w:tr>
      <w:tr>
        <w:trPr>
          <w:trHeight w:val="50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5</w:t>
            </w:r>
          </w:p>
        </w:tc>
      </w:tr>
      <w:tr>
        <w:trPr>
          <w:trHeight w:val="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5</w:t>
            </w:r>
          </w:p>
        </w:tc>
      </w:tr>
      <w:tr>
        <w:trPr>
          <w:trHeight w:val="3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душевых поддон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2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с душевой сетко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ямок</w:t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фасадов гладких с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6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фасадов с подготовкой и расчисткой старой краски до 35 %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лов бетонных толщиной 20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ад</w:t>
            </w:r>
          </w:p>
        </w:tc>
      </w:tr>
      <w:tr>
        <w:trPr>
          <w:trHeight w:val="4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лких металлоконструкци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; ОЗП=0,8; ЭМ=0,8; ЗПМ=0,8; МАТ=0; ТЗ=0,8; ТЗМ=0,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тупеней бетонны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ступе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69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</w:tr>
      <w:tr>
        <w:trPr>
          <w:trHeight w:val="2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фасадов гладких с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фасадов простых с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фасадов простых с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</w:tr>
      <w:tr>
        <w:trPr>
          <w:trHeight w:val="51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ика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юминесцентными лампа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ветильников  с лампами накалива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: БK220-230-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БО 18-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до 4 в линии, сечение жил, мм2, до 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ли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на напряжение до 450 В с алюминиевыми жилами плоские с разделительным основанием марки АППВ, с числом жил - 2 и сечением 2.5 мм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гарантии качества 2 год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ить в рабочее время с 09-00 до 18-00 часо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выполнения работ убрать мусор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firstLine="774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58:00Z</dcterms:created>
  <dc:creator>us1071</dc:creator>
  <dc:description/>
  <cp:keywords/>
  <dc:language>en-US</dc:language>
  <cp:lastModifiedBy>us1061</cp:lastModifiedBy>
  <cp:lastPrinted>2008-03-18T17:48:00Z</cp:lastPrinted>
  <dcterms:modified xsi:type="dcterms:W3CDTF">2008-03-24T11:35:00Z</dcterms:modified>
  <cp:revision>7</cp:revision>
  <dc:subject/>
  <dc:title>15</dc:title>
</cp:coreProperties>
</file>