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менения  в извещение № 45-К от 26.02.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Администрация Орджоникидзевского района города Перми вносит следующие изменения в извещение № 45-К от 26.02.2008 о  проведении открытого конкурса на выполнение работ по содержанию и текущему ремонту объектов благоустройства Ороджоникидзевского района г.Перми в 2008 году администрацией Орджоникидзевского района г.Перми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П.5. Начальная  (максимальная) цена контракта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Лот №1 –</w:t>
      </w:r>
      <w:r>
        <w:rPr/>
        <w:t xml:space="preserve"> «7 309 388,38 рубля»  заменить на «6914736,17 рубл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Лот №2 – </w:t>
      </w:r>
      <w:r>
        <w:rPr/>
        <w:t>«3 285 806,62 рубля» заменить на «3 680 458,83 руб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ункт 7 </w:t>
      </w:r>
      <w:r>
        <w:rPr/>
        <w:t>следует читать в следующей редакции:</w:t>
      </w:r>
      <w:r>
        <w:rPr>
          <w:b/>
        </w:rPr>
        <w:t xml:space="preserve"> «Вскрытие конвертов </w:t>
      </w:r>
      <w:r>
        <w:rPr/>
        <w:t xml:space="preserve">с конкурсными заявками состоится  «18» апреля 2008 года в 11.00 часов (время местное) по адресу: г.Пермь, ул.Ленина,23, каб.300. </w:t>
      </w:r>
      <w:r>
        <w:rPr>
          <w:b/>
        </w:rPr>
        <w:t xml:space="preserve">Рассмотрение заявок на участие в конкурсе </w:t>
      </w:r>
      <w:r>
        <w:rPr/>
        <w:t xml:space="preserve">состоится: «25» апреля 2008 года, </w:t>
      </w:r>
      <w:r>
        <w:rPr>
          <w:b/>
        </w:rPr>
        <w:t xml:space="preserve">оценка и сопоставление заявок на участие  в конкурсе </w:t>
      </w:r>
      <w:r>
        <w:rPr/>
        <w:t>состоится: «16» мая 2008 года» по тому же адрес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Глава администрации</w:t>
      </w:r>
    </w:p>
    <w:p>
      <w:pPr>
        <w:pStyle w:val="Normal"/>
        <w:ind w:left="360" w:hanging="0"/>
        <w:jc w:val="both"/>
        <w:rPr/>
      </w:pPr>
      <w:r>
        <w:rPr/>
        <w:t xml:space="preserve">Орджоникидзевского района г.Перми                                                            Л.В.Королева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2:02:00Z</dcterms:created>
  <dc:creator>nekrasov</dc:creator>
  <dc:description/>
  <cp:keywords/>
  <dc:language>en-US</dc:language>
  <cp:lastModifiedBy>ump17</cp:lastModifiedBy>
  <cp:lastPrinted>2008-03-14T16:11:00Z</cp:lastPrinted>
  <dcterms:modified xsi:type="dcterms:W3CDTF">2008-03-25T10:45:00Z</dcterms:modified>
  <cp:revision>7</cp:revision>
  <dc:subject/>
  <dc:title>Изменения</dc:title>
</cp:coreProperties>
</file>