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/>
        <w:tab/>
      </w:r>
    </w:p>
    <w:p>
      <w:pPr>
        <w:pStyle w:val="Normal"/>
        <w:spacing w:lineRule="auto" w:line="360"/>
        <w:ind w:firstLine="360"/>
        <w:jc w:val="center"/>
        <w:rPr>
          <w:u w:val="single"/>
        </w:rPr>
      </w:pPr>
      <w:r>
        <w:rPr/>
        <w:t>ПРОТОКОЛ  № 9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на  «Автотранспортные услуги автомобилем оборудованным  изотермическим фургоном  для перевозки молочной продукции»  для Муниципального учреждения здравоохранения «Городская детская поликлиника № 3» 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 ГДП № 3 ул.Бушмакина,19_______________________________________________________________</w:t>
      </w:r>
      <w:r>
        <w:rPr>
          <w:b/>
          <w:vertAlign w:val="subscript"/>
        </w:rPr>
        <w:t>(</w:t>
      </w:r>
      <w:r>
        <w:rPr>
          <w:vertAlign w:val="subscript"/>
        </w:rPr>
        <w:t>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5» марта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/>
      </w:pP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Предоставление  услуги  «Автотранспортные услуги автомобилем оборудованным  изотермическим фургоном  для перевозки молочной продукции»  </w:t>
      </w:r>
    </w:p>
    <w:p>
      <w:pPr>
        <w:pStyle w:val="Normal"/>
        <w:ind w:left="1066" w:hanging="0"/>
        <w:rPr/>
      </w:pPr>
      <w:r>
        <w:rPr/>
        <w:t xml:space="preserve">    </w:t>
      </w:r>
      <w:r>
        <w:rPr>
          <w:u w:val="single"/>
        </w:rPr>
        <w:t>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1 от 17  марта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66000,00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точник финансирования закупки   городской бюджет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c</w:t>
      </w:r>
      <w:r>
        <w:rPr/>
        <w:t>._5 дней с момента  подписания Муниципального контракта на оказание услуги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3 </w:t>
      </w:r>
      <w:r>
        <w:rPr>
          <w:u w:val="single"/>
        </w:rPr>
        <w:t>(__Три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П санитарного автотран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870,6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МПСАТ Автобу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973,6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Фе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МПСАТ Автобу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П санитарного автотранспор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ООО «Феникс»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_______________________________________ и составила  55000,00 руб.( Пятьдесят пять   тысяч руб.) 00 коп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ОО «Феникс»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64,  г.Пермь ул. Ижевская, 25  тел. 8 (342) 2298-97-98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fenix-perm@mail.ru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>55000,00 руб.(</w:t>
      </w:r>
      <w:r>
        <w:rPr/>
        <w:t xml:space="preserve"> Пятьдесят пять  тысяч руб.) 00 коп.  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      </w:t>
      </w:r>
      <w:r>
        <w:rPr>
          <w:u w:val="single"/>
        </w:rPr>
        <w:t xml:space="preserve"> 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1-17T23:42:00Z</cp:lastPrinted>
  <dcterms:modified xsi:type="dcterms:W3CDTF">2008-03-25T10:25:00Z</dcterms:modified>
  <cp:revision>18</cp:revision>
  <dc:subject/>
  <dc:title/>
</cp:coreProperties>
</file>