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u w:val="single"/>
        </w:rPr>
      </w:pPr>
      <w:r>
        <w:rPr/>
        <w:t>ПРОТОКОЛ  №  8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«Автотранспортные услуги автомобилем  повышенной проходимости  для обслуживания вызовов населения »  для Муниципального учреждения здравоохранения «Городская детская поликлиника № 3» 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 ГДП № 3 ул.Бушмакина,19_______________________________________________________________</w:t>
      </w:r>
      <w:r>
        <w:rPr>
          <w:b/>
          <w:vertAlign w:val="subscript"/>
        </w:rPr>
        <w:t>(</w:t>
      </w:r>
      <w:r>
        <w:rPr>
          <w:vertAlign w:val="subscript"/>
        </w:rPr>
        <w:t>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5» марта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/>
      </w:pP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Предоставление  услуги  Автотранспортные услуги автомобилем  повышенной проходимости  для обслуживания вызовов населения »  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0 от 17  мар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200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  городской бюджет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5 дней с момента  подписания Муниципального контракта на оказание услуги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3 </w:t>
      </w:r>
      <w:r>
        <w:rPr>
          <w:u w:val="single"/>
        </w:rPr>
        <w:t>(__Три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 санитарного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785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МПСАТ Автоб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96,8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МПСАТ Автобу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 санитарного автотранспо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ООО «Феникс»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_______________________________________ и составила  180000,00 руб.( Сто восемьдесят  тысяч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ОО «Феникс»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4,  г.Пермь ул. Ижевская, 25  тел. 8 (342) 2298-97-98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-perm@mail.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180000,00 руб.(</w:t>
      </w:r>
      <w:r>
        <w:rPr/>
        <w:t xml:space="preserve"> Сто восемьдесят тысяч руб.) 00 коп.  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3-25T15:16:00Z</cp:lastPrinted>
  <dcterms:modified xsi:type="dcterms:W3CDTF">2008-03-25T10:28:00Z</dcterms:modified>
  <cp:revision>16</cp:revision>
  <dc:subject/>
  <dc:title/>
</cp:coreProperties>
</file>