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3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выполнение работ по ремонту путей эвакуации в здании подстанции СМП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в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5» марта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  выполнение работ по ремонту путей эвакуации в здании подстанции СМП  в МУЗ г. Перми “Пермская городская станция скорой  медицинской помощи” </w:t>
      </w:r>
      <w:r>
        <w:rPr>
          <w:rFonts w:cs="Times New Roman" w:ascii="Times New Roman" w:hAnsi="Times New Roman"/>
          <w:b w:val="false"/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3 от 17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7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10 689,77 рублей (Сто десять тысяч шестьсот восемьдесят девять  рублей 77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 Требования к наличию лицензий:  лицензия на строительство зданий и сооружений (на виды работ согласно технического задания), выданной в порядке, установленном законодательством РФ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ул. Сеченова/Транспортная,2/2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  Сроки выполнения работ: начало выполнения работ в течение 5 (пяти) дней с момента заключения муниципального контракта; окончание работ  в течение 14 (четырнадцати) дней со дня начала выполнения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4. 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5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ХОТЕП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936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410,6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06,9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93,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АСТ»</w:t>
      </w:r>
      <w:r>
        <w:rPr>
          <w:kern w:val="2"/>
          <w:sz w:val="24"/>
          <w:szCs w:val="24"/>
        </w:rPr>
        <w:t xml:space="preserve"> и составила  85 093,25 рублей (Восемьдесят пять  тысяч девяносто три  рубля 25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ОО «АСТ»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7  г. Пермь, ул. Тимирязева, д. 30-30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7  г. Пермь, ул. Тимирязева, д. 30-307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10-69-03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85 093,25 рублей (Восемьдесят пять  тысяч девяносто три  рубля 25 копеек)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ЮСТЭЛ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58  г. Пермь, ул. Деревообделочная, д.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00  г. Пермь, ул. Беляева, д. 19, оф. 31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20-57-31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87 906,93 рублей (Восемьдесят семь тысяч девятьсот шесть рублей 93 копейки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5» марта 2008 г. № 13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745"/>
        <w:gridCol w:w="1960"/>
        <w:gridCol w:w="1417"/>
        <w:gridCol w:w="19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ог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ХОТЕП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9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 41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06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АСТ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 09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2-26T11:41:00Z</cp:lastPrinted>
  <dcterms:modified xsi:type="dcterms:W3CDTF">2008-03-25T05:43:00Z</dcterms:modified>
  <cp:revision>199</cp:revision>
  <dc:subject/>
  <dc:title>ПРОТОКОЛ ОЦЕНКИ И СОПОСТАВЛЕНИЯ ЗАЯВОК НА УЧАСТИЕ В КОНКУРСЕ </dc:title>
</cp:coreProperties>
</file>