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0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оказание услуг по найму легкового автомобиля с экипажем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для осуществления перевозки должностных лиц администрации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«25» марта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иряе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легкового автомобиля с экипажем  для осуществления перевозки должностных лиц администрации МУЗ г. Перми “Пермская городская станция скорой 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0 от 13.03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3.03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289 075,00 рублей (Двести восемьдесят девять тысяч семьдесят пять рублей 0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оказания услуг: г. Перм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оказания услуг: с 01 апреля  2008г. по 30 июня 2008г. (согласно Технического задания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507,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069,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санитарного автотранспорта г. Перм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агаемые услуги не соответствуют требованиям Технического задания (технические характеристики автомобилей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ОО «Феникс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289 069,79 </w:t>
      </w:r>
      <w:r>
        <w:rPr>
          <w:kern w:val="2"/>
          <w:sz w:val="24"/>
          <w:szCs w:val="24"/>
        </w:rPr>
        <w:t xml:space="preserve">рублей (Двести восемьдесят девять тысяч шестьдесят девять рублей 79 копеек). 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Фени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Ижевская, д. 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г. Пермь, ул. Ижевская, д.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ел/факс: (342) 298-97-98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89 069,79 </w:t>
      </w:r>
      <w:r>
        <w:rPr>
          <w:kern w:val="2"/>
          <w:sz w:val="24"/>
          <w:szCs w:val="24"/>
        </w:rPr>
        <w:t xml:space="preserve">рублей (Двести восемьдесят девять тысяч шестьдесят девять рублей 79 копеек). 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 xml:space="preserve">   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очных заявок  от «25» марта  2008 г. № 10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15"/>
        <w:gridCol w:w="1844"/>
        <w:gridCol w:w="2235"/>
        <w:gridCol w:w="1818"/>
        <w:gridCol w:w="169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анитарного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а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услуги не соответствуют требованиям Технического задания (технические характеристики автомобилей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507,4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069,7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Комп19</cp:lastModifiedBy>
  <cp:lastPrinted>2008-01-30T17:14:00Z</cp:lastPrinted>
  <dcterms:modified xsi:type="dcterms:W3CDTF">2008-03-25T08:37:00Z</dcterms:modified>
  <cp:revision>170</cp:revision>
  <dc:subject/>
  <dc:title>ПРОТОКОЛ ОЦЕНКИ И СОПОСТАВЛЕНИЯ ЗАЯВОК НА УЧАСТИЕ В КОНКУРСЕ </dc:title>
</cp:coreProperties>
</file>