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поставку электродиагностической аппаратуры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 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25» марта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поставка электродиагностической аппаратуры  для  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2 от 17.03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7.03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230 000,00рублей (Двести тридцать тысяч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Требования к наличию сертификатов: наличие сертификатов соответствия и регистрационных удостоверений на поставляемое оборудова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2. Место доставки товара: г. Пермь, ул. Попова,54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3. Сроки поставки товара: в течение 5-ти дней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4.  Цена товара должна быть указана с учетом следующих расходов: по доставке и разгрузке товара по адресу Заказчика, складские расходы, затраты на монтаж  и установку товара, расходы на страхование товара, расходы на уплату таможенных пошлин, налогов, сборов и других обязательных платежей, а также расходов на пусконаладочные работы, инструктаж технического и обслуживающего персонала Заказчика и ввод товара в эксплуатац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10 (деся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УралОпти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30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ы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7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с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агаемая аппаратура не соответствует требованиям Технического задания (технические характеристики)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едлагаемая аппаратура не соответствует требованиям Технического задания (отсутствует функция защиты от дефибриляции)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Медресурсы»</w:t>
      </w:r>
      <w:r>
        <w:rPr>
          <w:kern w:val="2"/>
          <w:sz w:val="24"/>
          <w:szCs w:val="24"/>
        </w:rPr>
        <w:t xml:space="preserve"> и составила  44 320,00 рублей (Сорок четыре тысячи триста двадцать рублей 00 копеек).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ООО «Медресурсы»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990  г. Пермь, ул. Лодыгина, д. 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  614990  г. Пермь, ул. Лодыгина, д. 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42-08-06, 242-78-67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44 320,00 рублей (Сорок четыре тысячи триста двадцать рублей 00 копеек)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Праксис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39  г. Пермь, ул. Газеты Звезда, д. 6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й адрес:    614039  г. Пермь, ул. Газеты Звезда, д. 6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44-39-10, 241-29-77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Цена контракта:  163 400,00 рублей (Сто шестьдесят три тысячи четыреста рублей 00 копеек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25» марта  2008 г. № 12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12"/>
        <w:gridCol w:w="1952"/>
        <w:gridCol w:w="1975"/>
        <w:gridCol w:w="1843"/>
        <w:gridCol w:w="152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Урал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птима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30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Медресурсы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2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ль-Прикамье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дика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лагаемая аппаратура не соответствует требованиям Технического задания (техническ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ая аппаратура не соответствует требованиям Технического задания (отсутствует функция защиты от дефибриляц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72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сис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 4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3-25T11:38:00Z</cp:lastPrinted>
  <dcterms:modified xsi:type="dcterms:W3CDTF">2008-03-25T08:13:00Z</dcterms:modified>
  <cp:revision>180</cp:revision>
  <dc:subject/>
  <dc:title>ПРОТОКОЛ ОЦЕНКИ И СОПОСТАВЛЕНИЯ ЗАЯВОК НА УЧАСТИЕ В КОНКУРСЕ </dc:title>
</cp:coreProperties>
</file>