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114300</wp:posOffset>
                </wp:positionV>
                <wp:extent cx="30861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.о. дирек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учреждения «Пермблагоустройство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.К. Галих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» _______________  2008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-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.о. дирек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униципального учреждения «Пермблагоустройство»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Д.К. Галихан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» _______________  2008 г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Начальник департамента внутренн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удита и экономики отрас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А. Баландина</w:t>
      </w:r>
    </w:p>
    <w:p>
      <w:pPr>
        <w:pStyle w:val="Normal"/>
        <w:rPr/>
      </w:pPr>
      <w:r>
        <w:rPr>
          <w:sz w:val="24"/>
          <w:szCs w:val="24"/>
        </w:rPr>
        <w:t xml:space="preserve">«__»  _______________ 2008 г.                                                                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4А/1 о внесении изменений  в извещение № 34А от 21 марта 2008 г. и документацию по проведению открытого аукциона на выполнение  работ по содержанию объектов озеленения общего пользования (парки, скверы, сады, бульвары). 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                                                                  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 «Пермблагоустройство» уведомляет всех заинтересованных лиц о внесении изменений в документацию по проведению открытого аукциона на выполнение  работ по содержанию объектов озеленения общего пользования (парки, скверы, сады, бульвары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менения вносятся в название открытого аукциона: слова «</w:t>
      </w:r>
      <w:r>
        <w:rPr>
          <w:b/>
          <w:sz w:val="24"/>
          <w:szCs w:val="24"/>
        </w:rPr>
        <w:t>в период с  мая 2008 г. по 20.12.2010 г.</w:t>
      </w:r>
      <w:r>
        <w:rPr>
          <w:sz w:val="24"/>
          <w:szCs w:val="24"/>
        </w:rPr>
        <w:t>» заменить словами «</w:t>
      </w:r>
      <w:r>
        <w:rPr>
          <w:b/>
          <w:sz w:val="24"/>
          <w:szCs w:val="24"/>
        </w:rPr>
        <w:t>в 2008 году</w:t>
      </w:r>
      <w:r>
        <w:rPr>
          <w:sz w:val="24"/>
          <w:szCs w:val="24"/>
        </w:rPr>
        <w:t>»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Изменения вносятся в:</w:t>
      </w:r>
    </w:p>
    <w:p>
      <w:pPr>
        <w:pStyle w:val="TextBodyIndent"/>
        <w:numPr>
          <w:ilvl w:val="0"/>
          <w:numId w:val="3"/>
        </w:numPr>
        <w:rPr>
          <w:b/>
          <w:b/>
          <w:szCs w:val="24"/>
        </w:rPr>
      </w:pPr>
      <w:r>
        <w:rPr>
          <w:szCs w:val="24"/>
        </w:rPr>
        <w:t>п. 3 извещения № 34А от 21 марта 2008 года: слова «в период с  мая 2008 г. по 20.12.2010 г.» заменить словами «</w:t>
      </w:r>
      <w:r>
        <w:rPr>
          <w:b/>
          <w:szCs w:val="24"/>
        </w:rPr>
        <w:t>в 2008 году»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.1 документации об аукционе: слова </w:t>
      </w:r>
      <w:r>
        <w:rPr>
          <w:szCs w:val="24"/>
        </w:rPr>
        <w:t>«в период с  мая 2008 г. по 20.12.2010 г.» заменить словами «</w:t>
      </w:r>
      <w:r>
        <w:rPr>
          <w:b/>
          <w:szCs w:val="24"/>
        </w:rPr>
        <w:t>в 2008 году»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. 4 </w:t>
      </w:r>
      <w:r>
        <w:rPr>
          <w:szCs w:val="24"/>
        </w:rPr>
        <w:t xml:space="preserve">извещения № 34А от 21 марта 2008 года и </w:t>
      </w:r>
      <w:r>
        <w:rPr/>
        <w:t>п.1 документации об аукционе: после слов «Начальная (максимальная) цена контракта составляет» таблицу заменить таблицей:</w:t>
      </w:r>
    </w:p>
    <w:tbl>
      <w:tblPr>
        <w:tblW w:w="101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7854"/>
        <w:gridCol w:w="947"/>
        <w:gridCol w:w="900"/>
      </w:tblGrid>
      <w:tr>
        <w:trPr>
          <w:trHeight w:val="255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7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>
          <w:trHeight w:val="54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бъект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24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</w:t>
            </w:r>
          </w:p>
        </w:tc>
      </w:tr>
      <w:tr>
        <w:trPr>
          <w:trHeight w:val="21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 по улице Ленина, с  цветочным оформлением к 9 Мая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 Драмтеатра (в т.ч. лестницы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ой развязки по ул.  Ленина (с ул.Попова)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й газон по ул. Ленина от Комсомоль ского проспекта до ул. Крисан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но в сквере у Драмтеатра (оформл.к  9- Мая и летний период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адка и содержание цветов в цветочных контейнерах по ул. Ленина (тип змейка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вертикального озеленения в сквере по ул. Ленина (эспланада)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5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5035</w:t>
            </w:r>
          </w:p>
        </w:tc>
      </w:tr>
      <w:tr>
        <w:trPr>
          <w:trHeight w:val="257" w:hRule="atLeast"/>
        </w:trPr>
        <w:tc>
          <w:tcPr>
            <w:tcW w:w="4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откосе по ул. Коммунистической (верхние крутые с живой изгородью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по ул. Коммунистической (пологие откосы), в т.ч. живая изгородь с газоном по ул. Коммунистической 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0393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атральный са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адка и содержание цветов в цветочных контейнерах по ул. Ленина, ул. Сибирской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9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2752</w:t>
            </w:r>
          </w:p>
        </w:tc>
      </w:tr>
      <w:tr>
        <w:trPr>
          <w:trHeight w:val="68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у Воинского кладбища с цветочным оформлением к 9 М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Разгуляйск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на Северной дамбе с содержанием панно на откосе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922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000</w:t>
            </w:r>
          </w:p>
        </w:tc>
      </w:tr>
      <w:tr>
        <w:trPr>
          <w:trHeight w:val="151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им. Советской Армии,с  вазонами 7шт и  цветочным оформлением к 9 М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на пл.К.Маркс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по ул. Сибирской от ул. Пушкина до пл. К. Маркс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дома Чекист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по ул. Сибирской у Гор. УВД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9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7980</w:t>
            </w:r>
          </w:p>
        </w:tc>
      </w:tr>
      <w:tr>
        <w:trPr>
          <w:trHeight w:val="72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Комсомольс кому  проспекту от ул. Орджоникидзе до ул.    П. Осипенк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 М. Сибиряка, включая содержание лестницы верхней набережной в зимний перио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сомольская  площад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 по ул. Г. Успенского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7700</w:t>
            </w:r>
          </w:p>
        </w:tc>
      </w:tr>
      <w:tr>
        <w:trPr>
          <w:trHeight w:val="147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им.Гагарина от пл. Дружбы до ул. Макаренк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ая развязка по ул. Революции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ице Крупской  от улицы Дружбы до ул. Макаренк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ице Крупской от ул. Макаренко до ул. Ушинского (тротуар от ул. Лумумбы до Ушинского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по ул. Революции от ул.Остовского до трансп.развязки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04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9220</w:t>
            </w:r>
          </w:p>
        </w:tc>
      </w:tr>
      <w:tr>
        <w:trPr>
          <w:trHeight w:val="184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Миндовског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орожные газоны по ул. Карпинского от ул.Стахановской до ул. Советской Арм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по ул. Леонова от ул. Беляева до ул. Свиязева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46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2603</w:t>
            </w:r>
          </w:p>
        </w:tc>
      </w:tr>
      <w:tr>
        <w:trPr>
          <w:trHeight w:val="22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 на откосах по ул. Попова от ул. Орджоникидзе до ул. Коммунистическо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е газоны по ул. Поп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в кварталах 68,69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у Центрального рынк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ея Памяти по ул. Большевистской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24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5715</w:t>
            </w:r>
          </w:p>
        </w:tc>
      </w:tr>
      <w:tr>
        <w:trPr>
          <w:trHeight w:val="118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Комсомольскому проспекту от ул. Белинского до ул. Чкал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ЦК им. Солдатова (Муниципального  дворца) с содержанием цветочных вазонов 18 шт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по ул.Белинского, от Площади К.Маркса до ул.Куйбышева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6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5722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яя часть набережной р. Кама включая лестничный спус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бережной р. Кама от насосной станции до грузового порт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бережной от Речного вокзала до насосной (включая откосы до отвода железной дороги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Н.В. Гогол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Парижских коммунар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у Свято-Троицкого Кафедрального собора 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55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8596</w:t>
            </w:r>
          </w:p>
        </w:tc>
      </w:tr>
      <w:tr>
        <w:trPr>
          <w:trHeight w:val="147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по ул. Оверятской - Ш. Космонавтов до ул. 2-я Красавинск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разделительной полосе по Ш. Космонавтов от путепровода  до п. "Хмели"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8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277</w:t>
            </w:r>
          </w:p>
        </w:tc>
      </w:tr>
      <w:tr>
        <w:trPr>
          <w:trHeight w:val="171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250летия г. Пер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н у тоннеля ст. Пермь II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 ДКЖ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им. О.Новоселова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84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813</w:t>
            </w:r>
          </w:p>
        </w:tc>
      </w:tr>
      <w:tr>
        <w:trPr>
          <w:trHeight w:val="33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по пр." Парковый"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6055</w:t>
            </w:r>
          </w:p>
        </w:tc>
      </w:tr>
      <w:tr>
        <w:trPr>
          <w:trHeight w:val="200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на ул. 9-е  Января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385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нинский рай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 им. Декабрист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им. Любим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Решетник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Сибирско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гостиницы "Урал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Уральских Добровольцев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97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563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зержинский рай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 развязка по ул. Плехан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им. Дзержинског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 по ул. Большевистско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орожные газоны по ул. Ленина от ул. Крисанова до ул.Хохрякова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46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732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дустриальный рай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ая развязка по Ш. Космонавтов у ППФ Гознак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по Ш. Космонавтов от дороги до границы ГП "Черняевский лес" на участке от ул. Подлесной до объектов автосервиса и от поворота на тубдиспансер до ул. Свиязе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ьвар по ул. Б.Игнатовых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он по Ш. Космонавтов от ул. Советской Армии до ул. Влас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орожный газон  по Ш. Космонавтов от ул. Малкова до путепровод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у ГКУК "Пермский дом народного творчества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по улице Леон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на въезде в Индустриальный район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01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3634</w:t>
            </w:r>
          </w:p>
        </w:tc>
      </w:tr>
      <w:tr>
        <w:trPr>
          <w:trHeight w:val="188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рдловский рай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ОАО "Велта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вер  "Авиаторов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вер по улице Куйбышева у МСЧ-1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Г. Хасана-ул.Чкал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е газоны по ул. Солдатова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"Победителей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орожные газоны по ул.Чкалова.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04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4104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отовилихинский рай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ице Дружбы, с содержанием цветочных ва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Р. Землячк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 у "Дома Специалистов"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на пл. Восста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им. Борцов Револю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Металлист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перекрестке ул.Уральская-ул.Свердловск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по  ул. 1905 года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83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2784</w:t>
            </w:r>
          </w:p>
        </w:tc>
      </w:tr>
      <w:tr>
        <w:trPr>
          <w:trHeight w:val="16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джоникидзевский рай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 ДК им. Пушкина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Репи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на ж.д. ст.Молодежна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 по улице  Репина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вер на углу ул. Писарева и ул. М.Толбухина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Вильямс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на ул.Набережная (КамГЭС)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1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4229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ировский райо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у ДК им. Кирова с оформлением вазонов 15 шт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вар по ул. Ласьвинской цветочное оформление вазо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 Кировоградская от ул.Ласьвинской до ул. Липатова (в т.ч. у адм.) с оформлением вазонов  42шт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разделительной полосе по ул. Адмирала Ушакова от ул. Сысольской до ул. Каляе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 на транспортной развязке ул. Светлогорская-ул. Калини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развязка ул. Калинина - ул. Ушак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по ул. Худани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М. Рыбалко от  ул.Сысольская до ул.Гальпери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у к/т Экран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 у детского клуба им.С.М.Киров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ер  по ул. Светлогорской (транспортная развязка)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лоту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7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6024</w:t>
            </w:r>
          </w:p>
        </w:tc>
      </w:tr>
      <w:tr>
        <w:trPr>
          <w:trHeight w:val="315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358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79908</w:t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. 5 </w:t>
      </w:r>
      <w:r>
        <w:rPr>
          <w:szCs w:val="24"/>
        </w:rPr>
        <w:t>извещения № 34А от 21 марта 2008 года и в п. 7 документации об аукционе: после слов «сроки выполнения работ» слова «Окончание: 20 декабря 2010 г.» заменить словами «Окончание: 20 декабря 2008 г.»;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. 8 </w:t>
      </w:r>
      <w:r>
        <w:rPr>
          <w:szCs w:val="24"/>
        </w:rPr>
        <w:t>извещения № 34А от 21 марта 2008 года и в п. 12 документации об аукционе: после слов «</w:t>
      </w:r>
      <w:r>
        <w:rPr/>
        <w:t>Для участия в открытом аукционе» слова «необходимо представить пакет документов,  в соответствии с  пунктом 2 документации об аукционе, до 18 часов 00 мин. (местного времени) 10 апреля 2008 года» заменить словами «</w:t>
      </w:r>
      <w:r>
        <w:rPr>
          <w:b/>
        </w:rPr>
        <w:t>необходимо представить пакет документов,  в соответствии с  пунктом 2 документации об аукционе, до 18 часов 00 мин. (местного времени) 14 апреля 2008 года</w:t>
      </w:r>
      <w:r>
        <w:rPr/>
        <w:t>». После слов «Каждая заявка поступившая в срок до» слова «18:00 (местного времени) 10 апреля 2008 года» заменить словами «</w:t>
      </w:r>
      <w:r>
        <w:rPr>
          <w:b/>
        </w:rPr>
        <w:t>18:00 (местного времени) 14 апреля 2008 года</w:t>
      </w:r>
      <w:r>
        <w:rPr/>
        <w:t>»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п. 13 документации об аукционе: после слов «Начало рассмотрения заявок на участие в аукционе назначено на» слова «9:00 (местного времени) 11 апреля 2008 года» заменить словами «</w:t>
      </w:r>
      <w:r>
        <w:rPr>
          <w:b/>
          <w:szCs w:val="24"/>
        </w:rPr>
        <w:t>9:00 (местного времени) 15 апреля 2008 года</w:t>
      </w:r>
      <w:r>
        <w:rPr>
          <w:szCs w:val="24"/>
        </w:rPr>
        <w:t>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. 19 документации об аукционе: после слов «В случае если победитель аукциона в срок, предусмотренный документацией об аукционе, не представил заказчику подписанный контракт,</w:t>
      </w:r>
      <w:r>
        <w:rPr>
          <w:spacing w:val="-4"/>
          <w:sz w:val="24"/>
          <w:szCs w:val="24"/>
        </w:rPr>
        <w:t xml:space="preserve"> расчеты стоимости выполнения работ</w:t>
      </w:r>
      <w:r>
        <w:rPr>
          <w:sz w:val="24"/>
          <w:szCs w:val="24"/>
        </w:rPr>
        <w:t>» слова «</w:t>
      </w:r>
      <w:r>
        <w:rPr>
          <w:b/>
          <w:spacing w:val="-4"/>
          <w:sz w:val="24"/>
          <w:szCs w:val="24"/>
        </w:rPr>
        <w:t>по каждому году</w:t>
      </w:r>
      <w:r>
        <w:rPr>
          <w:spacing w:val="-4"/>
          <w:sz w:val="24"/>
          <w:szCs w:val="24"/>
        </w:rPr>
        <w:t xml:space="preserve">», </w:t>
      </w:r>
      <w:r>
        <w:rPr>
          <w:b/>
          <w:spacing w:val="-4"/>
          <w:sz w:val="24"/>
          <w:szCs w:val="24"/>
        </w:rPr>
        <w:t>«</w:t>
      </w:r>
      <w:r>
        <w:rPr>
          <w:b/>
          <w:sz w:val="24"/>
          <w:szCs w:val="24"/>
        </w:rPr>
        <w:t xml:space="preserve">- приложение № 1.5 - </w:t>
      </w:r>
      <w:r>
        <w:rPr>
          <w:b/>
          <w:bCs/>
          <w:sz w:val="24"/>
          <w:szCs w:val="24"/>
        </w:rPr>
        <w:t>расчет с разбивкой по объектам и стоимостью содержания на 2008-2010 г.г.,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сключить. 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>п. 22 документации об аукционе: после слов «В договоре страхования ответственности должна быть указана сумма, на которую страхуется ответственность соответствующего  подрядчика, которая не должна быть» слова «меньше 25 % (Двадцать  пять) процентов» заменить словами «</w:t>
      </w:r>
      <w:r>
        <w:rPr>
          <w:b/>
          <w:szCs w:val="24"/>
        </w:rPr>
        <w:t>меньше 10 % (Десяти) процентов</w:t>
      </w:r>
      <w:r>
        <w:rPr>
          <w:szCs w:val="24"/>
        </w:rPr>
        <w:t>»;</w:t>
      </w:r>
    </w:p>
    <w:p>
      <w:pPr>
        <w:pStyle w:val="TextBodyIndent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п. 23 документации об аукционе: </w:t>
      </w:r>
    </w:p>
    <w:p>
      <w:pPr>
        <w:pStyle w:val="TextBodyIndent"/>
        <w:numPr>
          <w:ilvl w:val="1"/>
          <w:numId w:val="3"/>
        </w:numPr>
        <w:rPr>
          <w:szCs w:val="24"/>
        </w:rPr>
      </w:pPr>
      <w:r>
        <w:rPr>
          <w:szCs w:val="24"/>
        </w:rPr>
        <w:t>пп. а п. 1.2. муниципального контракта: после слов «приложениями к настоящему контракту, являющимися его неотъемлемой частью» слова «</w:t>
      </w:r>
      <w:r>
        <w:rPr>
          <w:b/>
          <w:szCs w:val="24"/>
        </w:rPr>
        <w:t xml:space="preserve">- приложение № 1.5 - </w:t>
      </w:r>
      <w:r>
        <w:rPr>
          <w:b/>
          <w:bCs/>
          <w:szCs w:val="24"/>
        </w:rPr>
        <w:t>расчет с разбивкой по объектам и стоимостью содержания на 2008-2010 г.г.,</w:t>
      </w:r>
      <w:r>
        <w:rPr>
          <w:bCs/>
          <w:szCs w:val="24"/>
        </w:rPr>
        <w:t>»</w:t>
      </w:r>
      <w:r>
        <w:rPr>
          <w:szCs w:val="24"/>
        </w:rPr>
        <w:t xml:space="preserve"> </w:t>
      </w:r>
      <w:r>
        <w:rPr>
          <w:spacing w:val="-4"/>
          <w:szCs w:val="24"/>
        </w:rPr>
        <w:t>исключить;</w:t>
      </w:r>
    </w:p>
    <w:p>
      <w:pPr>
        <w:pStyle w:val="TextBodyIndent"/>
        <w:numPr>
          <w:ilvl w:val="1"/>
          <w:numId w:val="3"/>
        </w:numPr>
        <w:rPr/>
      </w:pPr>
      <w:r>
        <w:rPr>
          <w:szCs w:val="24"/>
        </w:rPr>
        <w:t>п. 2.2. муниципального контракта: после слов «Окончание производства работ» слова «20.12.2010» заменить словами «</w:t>
      </w:r>
      <w:r>
        <w:rPr>
          <w:b/>
          <w:szCs w:val="24"/>
        </w:rPr>
        <w:t>20.12.2008</w:t>
      </w:r>
      <w:r>
        <w:rPr>
          <w:szCs w:val="24"/>
        </w:rPr>
        <w:t>»;</w:t>
      </w:r>
    </w:p>
    <w:p>
      <w:pPr>
        <w:pStyle w:val="21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. 3.1. муниципального контракта: после слов «Общая стоимость работ, подлежащих выполнению» слова «в период с мая 2008 г. по 20.12.2010 г.» заменить словами «</w:t>
      </w:r>
      <w:r>
        <w:rPr>
          <w:b/>
          <w:sz w:val="24"/>
          <w:szCs w:val="24"/>
        </w:rPr>
        <w:t>в 2008 году</w:t>
      </w:r>
      <w:r>
        <w:rPr>
          <w:sz w:val="24"/>
          <w:szCs w:val="24"/>
        </w:rPr>
        <w:t>», слова «</w:t>
      </w:r>
      <w:r>
        <w:rPr>
          <w:b/>
          <w:sz w:val="24"/>
          <w:szCs w:val="24"/>
        </w:rPr>
        <w:t>в т.ч. по годам содержания: 2008 г. -______(__), включая НДС ____, 2009 г. -  ____(__), включая НДС ___, 2010 г.- _____(__), включая НДС ____,</w:t>
      </w:r>
      <w:r>
        <w:rPr>
          <w:sz w:val="24"/>
          <w:szCs w:val="24"/>
        </w:rPr>
        <w:t>» исключить.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>Приложение № 1.5. к муниципальному контракту исключит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документации об аукционе: после слов «Изучив аукционную документацию по проведению открытого аукциона на выполнение работ по содержанию объектов озеленения общего пользования (парки, скверы, сады, бульвары)» слова «в период с  мая 2008 г. по 20.12.2010 г.» заменить словами «</w:t>
      </w:r>
      <w:r>
        <w:rPr>
          <w:b/>
          <w:sz w:val="24"/>
          <w:szCs w:val="24"/>
        </w:rPr>
        <w:t>в 2008 году</w:t>
      </w:r>
      <w:r>
        <w:rPr>
          <w:sz w:val="24"/>
          <w:szCs w:val="24"/>
        </w:rPr>
        <w:t>»;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34А от 21 марта 2008 г. о проведении открытого аукциона на выполнение работ по  содержанию объектов озеленения общего пользования (парки, скверы, сады, бульвары) в период с  мая 2008 г. по 20.12.2010 г.  и документация по проведению открытого аукциона размещены на официальном сайте администрации г. Перми 21 марта 2008 года и опубликовано в официальном бюллетене органов местного самоуправления муниципального образования г. Перми от 21 марта 2008 года № 20 (11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>с - __.03.2008; в бюл - ___.03.2008</dc:description>
  <dc:language>en-US</dc:language>
  <cp:lastModifiedBy>Sotrudnik</cp:lastModifiedBy>
  <cp:lastPrinted>2008-03-04T13:20:00Z</cp:lastPrinted>
  <dcterms:modified xsi:type="dcterms:W3CDTF">2008-03-24T09:57:00Z</dcterms:modified>
  <cp:revision>51</cp:revision>
  <dc:subject/>
  <dc:title>Извещение о проведении открытого конкурса</dc:title>
</cp:coreProperties>
</file>