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</w:t>
      </w:r>
      <w:r>
        <w:rPr>
          <w:b/>
          <w:sz w:val="22"/>
          <w:szCs w:val="28"/>
        </w:rPr>
        <w:t>Приложение№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                                                 </w:t>
      </w: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            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ОУ СОШ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Председателю комиссии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урдиной Натилие Анатольевне </w:t>
      </w:r>
    </w:p>
    <w:p>
      <w:pPr>
        <w:pStyle w:val="Normal"/>
        <w:jc w:val="right"/>
        <w:rPr>
          <w:sz w:val="22"/>
          <w:szCs w:val="28"/>
        </w:rPr>
      </w:pPr>
      <w:r>
        <w:rPr/>
        <w:t>г. Пермь, Комсомольский проспект, 45;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Изучив направленный Вами запрос котировки цен, мы, нижеподписавшиеся, предлагаем осуществить ремонт помещений 1,2,3 этажей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 xml:space="preserve">Мы обязуемся в случае принятия нашей котировочной заявки провести ремонтные работы по адресу: </w:t>
      </w:r>
      <w:r>
        <w:rPr/>
        <w:t xml:space="preserve">г. Пермь, Комсомольский проспект, 45; </w:t>
      </w:r>
      <w:r>
        <w:rPr>
          <w:sz w:val="22"/>
          <w:szCs w:val="28"/>
        </w:rPr>
        <w:t xml:space="preserve">в течение 5 дней со дня заключения государственного контракта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Цена работ указана с учетов затрат на транспортировку, сборку, уплату налогов, сборов, пошлин и других обязательных платежей и  составляет ______________ (_________________________) руб. (в т.ч. НДС ___% _________________________ руб.)  согласны с имеющимся в запросе котировок порядком платеже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2"/>
        </w:rPr>
        <w:t>Мы согласны, в случае признания нашей заявки победившей, подписать государственный контракт, полученный от МОУ СОШ № 9 по истечению</w:t>
      </w:r>
      <w:r>
        <w:rPr>
          <w:bCs/>
          <w:sz w:val="22"/>
          <w:szCs w:val="22"/>
        </w:rPr>
        <w:t xml:space="preserve"> 5 дней со дня размещения на сайте  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протокола и оценки котировочных заявок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1:32:00Z</dcterms:created>
  <dc:creator>ШУРИК</dc:creator>
  <dc:description/>
  <cp:keywords/>
  <dc:language>en-US</dc:language>
  <cp:lastModifiedBy>Гость</cp:lastModifiedBy>
  <dcterms:modified xsi:type="dcterms:W3CDTF">2008-03-26T05:28:00Z</dcterms:modified>
  <cp:revision>5</cp:revision>
  <dc:subject/>
  <dc:title/>
</cp:coreProperties>
</file>