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 1 </w:t>
      </w:r>
      <w:r>
        <w:rPr>
          <w:sz w:val="22"/>
          <w:szCs w:val="22"/>
        </w:rPr>
        <w:t xml:space="preserve"> от  26 марта 2008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Б ОТМЕНЕ ПОДАЧИ КОТИРОВОЧНЫХ ЗАЯВОК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_________________  Злектронную регистратуру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МУЗ «Городская поликлиника № 8»,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614026 г.Пермь ул. Качканарская, 47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Тел./факс (342) 263-56-50, 263-45-8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__________, ответственный исполнитель Колганова Н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меняет подачу котировочных заявок, указанный в извещении о проведении запроса котировок № 12 от   « 24  » марта  200 8 г., (размещенном на официальном сайте Администрация города Перми «24 » марта  2008 г.)  до 16 часов  00 минут « 26 » марта 200 8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Главный врач                                      __________________________                         В.П.Половник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2:54:00Z</dcterms:created>
  <dc:creator>tevelevadb</dc:creator>
  <dc:description/>
  <cp:keywords/>
  <dc:language>en-US</dc:language>
  <cp:lastModifiedBy> </cp:lastModifiedBy>
  <cp:lastPrinted>2008-03-26T09:25:00Z</cp:lastPrinted>
  <dcterms:modified xsi:type="dcterms:W3CDTF">2008-03-26T06:27:00Z</dcterms:modified>
  <cp:revision>41</cp:revision>
  <dc:subject/>
  <dc:title>ЗАПРОС КОТИРОВОЧНОЙ ЦЕНЫ</dc:title>
</cp:coreProperties>
</file>