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котировочных закупок по отделу благо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ор и утилизация мусора на городской полигон с бесхозных территорий правого берега в рамках проведения операции «Чистый го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ьная стоимость работ по контракту – 250 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ичество вывезенного мусора на городской полигон до 50 км.– не менее 841 то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нтроль о выполнении работ – предоставление счет – фактуры или корешков талонов о принятии мусора на городской полигон </w:t>
      </w:r>
    </w:p>
    <w:p>
      <w:pPr>
        <w:pStyle w:val="Normal"/>
        <w:rPr/>
      </w:pPr>
      <w:r>
        <w:rPr>
          <w:sz w:val="28"/>
          <w:szCs w:val="28"/>
        </w:rPr>
        <w:t>- периодичность вывозки – ежедневные вывозки по заявкам  заказ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 работ с 16.04.08 года по 30.06.08.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39:00Z</dcterms:created>
  <dc:creator>nekrasov</dc:creator>
  <dc:description/>
  <cp:keywords/>
  <dc:language>en-US</dc:language>
  <cp:lastModifiedBy>zvereva</cp:lastModifiedBy>
  <cp:lastPrinted>2008-03-25T13:29:00Z</cp:lastPrinted>
  <dcterms:modified xsi:type="dcterms:W3CDTF">2008-03-26T07:01:00Z</dcterms:modified>
  <cp:revision>4</cp:revision>
  <dc:subject/>
  <dc:title>Техническое задание </dc:title>
</cp:coreProperties>
</file>