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ЕЩЕНИЕ №17 от  26.03.2008 о проведении запроса котировок № К-5/03-2008/благоустр. на выполнение работ по сбору и утилизации мусора на городской полигон с бесхозяйных территорий и пустошей левобережной части Орджоникидзевского района.  </w:t>
      </w:r>
    </w:p>
    <w:p>
      <w:pPr>
        <w:pStyle w:val="Normal"/>
        <w:jc w:val="both"/>
        <w:rPr>
          <w:rFonts w:ascii="Times New Roman" w:hAnsi="Times New Roman" w:cs="Times"/>
          <w:b/>
          <w:b/>
          <w:color w:val="3C3C3C"/>
          <w:sz w:val="24"/>
          <w:szCs w:val="24"/>
        </w:rPr>
      </w:pPr>
      <w:r>
        <w:rPr>
          <w:rFonts w:cs="Times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 26</w:t>
      </w:r>
    </w:p>
    <w:p>
      <w:pPr>
        <w:pStyle w:val="Normal"/>
        <w:jc w:val="both"/>
        <w:rPr/>
      </w:pPr>
      <w:r>
        <w:rPr/>
        <w:t xml:space="preserve">ул. А.Щербакова, 24,   к.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екрасов Николай Иванович (телефон 263-47-71).</w:t>
      </w:r>
    </w:p>
    <w:p>
      <w:pPr>
        <w:pStyle w:val="Normal"/>
        <w:jc w:val="both"/>
        <w:rPr/>
      </w:pPr>
      <w:r>
        <w:rPr/>
        <w:t>предусматривает осуществить за счет бюджета города Перми закупку работ по сбору и утилизации мусора на городской полигон с бесхозяйных территорий и пустошей</w:t>
      </w:r>
      <w:r>
        <w:rPr>
          <w:b/>
        </w:rPr>
        <w:t xml:space="preserve">  </w:t>
      </w:r>
      <w:r>
        <w:rPr/>
        <w:t>левобережной части Орджоникидзевского района г. Перми.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Требования к выполнению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бор мусора с бесхозяйных территорий и пустошей  Орджоникидзевского района,</w:t>
      </w:r>
      <w:r>
        <w:rPr>
          <w:b/>
        </w:rPr>
        <w:t xml:space="preserve"> </w:t>
      </w:r>
      <w:r>
        <w:rPr/>
        <w:t xml:space="preserve">  погрузка, утилизация мусора на городской полигон в соответствии с техническим задание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 Орджоникидзевский район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Срок выполнения работ:</w:t>
      </w:r>
      <w:r>
        <w:rPr/>
        <w:t xml:space="preserve"> с 16.04.2008  до 30.06.2008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250 0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ванс – до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кончательный расчет за выполненные работы производится заказчиком не позднее 10 (Десяти) банковских дней после полного выполнения всех работ, предусмотренных Приложением №1 к муниципальному контракту,  на основании актов о приемке выполненных работ (ф. КС-2) и справки о стоимости выполненных работ и затрат (ф. КС-3) с приложением счетов-фактур или корешков талонов, подтверждающих прием мусора на городской полиго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Вашего согласия принять участие в выполнении работ по сбору и утилизации мусора на городской полигон с бесхозяйных территорий и пустошей левобережной части  Орджоникидзевского  района г. Перми   просим представить котировочную заявку по прилагаемой форме по факсу, электронной почте или курьером по вышеуказанному адресу до 9:30 часов местного времени 08.04.200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затрат на доставку, монтаж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исполнения контракт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илож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Форма котировочной заявки, проект муниципального контракта, техническое зада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                                       Л.В. Корол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27:00Z</dcterms:created>
  <dc:creator>zvereva</dc:creator>
  <dc:description/>
  <cp:keywords/>
  <dc:language>en-US</dc:language>
  <cp:lastModifiedBy>zvereva</cp:lastModifiedBy>
  <cp:lastPrinted>2008-03-26T11:58:00Z</cp:lastPrinted>
  <dcterms:modified xsi:type="dcterms:W3CDTF">2008-03-26T06:59:00Z</dcterms:modified>
  <cp:revision>10</cp:revision>
  <dc:subject/>
  <dc:title>     ИЗВЕЩЕНИЕ №19 от  06</dc:title>
</cp:coreProperties>
</file>