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котировочных закупок по отделу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 и утилизация мусора на городской полигон с пустошь и бесхозных территорий  левого берега в рамках проведения операции «Чист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максимальная стоимость работ по контракту – 250 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вывезенного мусора на городской полигон до 50 км. – не менее 841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 о выполнении работ – предоставление счет – фактуры или корешков талонов о принятии мусора на поли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вывозки – ежедневные вывозки по заявкам заказч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работ с 16.04.08 года по 30.06.08.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9:00Z</dcterms:created>
  <dc:creator>nekrasov</dc:creator>
  <dc:description/>
  <cp:keywords/>
  <dc:language>en-US</dc:language>
  <cp:lastModifiedBy>zvereva</cp:lastModifiedBy>
  <cp:lastPrinted>2008-03-25T13:29:00Z</cp:lastPrinted>
  <dcterms:modified xsi:type="dcterms:W3CDTF">2008-03-26T07:01:00Z</dcterms:modified>
  <cp:revision>3</cp:revision>
  <dc:subject/>
  <dc:title>Техническое задание </dc:title>
</cp:coreProperties>
</file>