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работ:  Расширение проезжей части дорог частной застройки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  26 марта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на закупку работ: Расширение проезжей части дорог частной застройки Мотовилихинского района г. Перми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икрорайонах: «Висим», «Запруд», «Гарцы», «Костарево», «Архирейка», «Центральная усадьба», «Цирк», «Язовая», «Вышка -1», «Вышка- 2», «Верхняя Курья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8"/>
        <w:gridCol w:w="1401"/>
        <w:gridCol w:w="1681"/>
      </w:tblGrid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 (м2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очистка проезжей части  от снежно - ледяных образований, согласно периодичности уборки дорог 4 категории (1 раз в семь дн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0 6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1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15 от 17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7 марта 2008 год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308 100.00 (Триста восемь тысяч сто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</w:t>
      </w:r>
      <w:r>
        <w:rPr>
          <w:sz w:val="20"/>
          <w:szCs w:val="20"/>
        </w:rPr>
        <w:t>в микрорайонах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Висим», «Запруд», «Гарцы», «Костарево», «Архирейка», «Центральная усадьба», «Цирк», «Язовая», «Вышка -1»,«Вышка- 2», «Верхняя Курья»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с 01.04.2008г. по 15.04.2008г. (включительно)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работ  (товаров, услуг)  с  учетом   следующих   расходов:  все   выплаченные,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>_________________________________________________________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работ будет   произведена без предоплаты, безналичным перечислением денежных средств  в течение 10 дней после подписания актов сдачи-приемки 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15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15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ялин Леонид Аркад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46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39, г. Пермь,  Комсомольский проспект, 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06 460.00 (Триста шесть тысяч четыреста шестьдесят) рублей 00 копеек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9, г. Пермь,  Комсомольский проспект, 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306 460.00 (Триста шесть тысяч четыреста шестьдесят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ндивидуального предпринимателя Лялина Леонида Аркадьевич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, Пушкина, 25-45, содержит лучшие условия по цене контракта, следующие после предложенных побед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08 000.00 (Триста восемь тысяч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26:00Z</dcterms:created>
  <dc:creator>pc130205</dc:creator>
  <dc:description/>
  <dc:language>en-US</dc:language>
  <cp:lastModifiedBy>pc130205</cp:lastModifiedBy>
  <cp:lastPrinted>2008-03-24T11:23:00Z</cp:lastPrinted>
  <dcterms:modified xsi:type="dcterms:W3CDTF">2008-03-26T06:04:00Z</dcterms:modified>
  <cp:revision>8</cp:revision>
  <dc:subject/>
  <dc:title>ПРОТОКОЛ № 1</dc:title>
</cp:coreProperties>
</file>