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закупку работ:  Содержание бесхозяйных территорий  Мотовилихинского района г. Перм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13.00 час.</w:t>
        <w:tab/>
        <w:tab/>
        <w:tab/>
        <w:tab/>
        <w:tab/>
        <w:tab/>
        <w:tab/>
        <w:t xml:space="preserve">                     26 марта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.Наименование предмета запроса котировок: на закупку работ: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держание бесхозяйных территорий Мотовилихинского района г. Перм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080"/>
        <w:gridCol w:w="1470"/>
        <w:gridCol w:w="1440"/>
      </w:tblGrid>
      <w:tr>
        <w:trPr>
          <w:trHeight w:val="4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выполняемых работ 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мусора в мешки с бесхозяйных территорий Мотовилихинского района, подготовка к погруз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 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 166 658.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 999.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>Перечень бесхозяйных территорий  Мотовилихинского района г. Перми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7200"/>
        <w:gridCol w:w="1440"/>
      </w:tblGrid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он вдоль  б. Гагарина до охранной зоны речки Егоших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он вдоль ж/д путей Левшинской дистанции,  от ст. Пермь-1 до ст. Мотовилих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аренный лог, между м/р «Садовый» и ул. Макаренк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клон вдоль ул. Соликамской,  от пл. Восстания до границы с Орджоникидзевским райо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 между м/р «Вышка-1» и м/р «Вышка-2» (ул. Пермяка, кирпичный завод, ул. Целинна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рцовский лог, между м/р «Запруд» и «Гарц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оваренный лог в м/р «Запруд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 лога, между ул. Чехова и ул. Оброс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рритория лога, между м/р «Костарево» и м/р «Висим»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 между м/р «Запруд» и «Пихтовой стрелкой» до Мотовилихинского п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говая линия от магазина «Речник до территории ОАО «Мотовилихинские заводы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ереговая линия м/р «Верхняя Курь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, прилегающая к ул. Верхнекурьинско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я между ул. Целинная, Телефонная, кирпичный завод до границы с Орджоникидзевским райо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ные массивы, находящиеся на территории Мотовилихи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территории по заданию администрации Мотовилихин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16 от 17.03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7 марта 2008 год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499 999.00 (Четыреста девяносто девять тысяч девятьсот девяносто девять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работ: г. Пермь, Мотовилихинский район, </w:t>
      </w:r>
      <w:r>
        <w:rPr>
          <w:sz w:val="20"/>
          <w:szCs w:val="20"/>
        </w:rPr>
        <w:t>(согласно перечню бесхозяйных территори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и выполнения работ: с 01.04.2008г. по 19.12.2008г. (включительно)</w:t>
      </w:r>
      <w:r>
        <w:rPr>
          <w:sz w:val="20"/>
          <w:szCs w:val="20"/>
        </w:rPr>
        <w:t xml:space="preserve">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работ  (товаров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</w:t>
      </w:r>
      <w:r>
        <w:rPr>
          <w:sz w:val="20"/>
          <w:szCs w:val="20"/>
        </w:rPr>
        <w:t>________________________________________________________  (</w:t>
      </w:r>
      <w:r>
        <w:rPr>
          <w:sz w:val="16"/>
          <w:szCs w:val="16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Оплата работ будет   произведена без предоплаты, безналичным перечислением денежных средств  в течение 10 дней после подписания актов сдачи-приемки  выполненных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16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16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Энергия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Лидер +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99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УК «Энергия»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07, г. Пермь, ул. Циолковского, 14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99 000.00 (Четыреста девяносто девять тысяч) рублей 00 копеек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ООО УК «Энергия»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Адрес регистрации: 614107, г. Пермь, ул. Циолковского, 14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99 000.00 (Четыреста девяносто девять тысяч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ООО УК «Лидер +»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>Адрес регистрации: 614107, г. Пермь, ул.,  Циолковского, 14 ,   содержит лучшие условия по цене контракта, следующие после предложенных победителе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499 999.00 (Четыреста девяносто девять тысяч девятьсот девяносто девять) рублей 00 копе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Председатель котировочной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омиссии:</w:t>
        <w:tab/>
        <w:t xml:space="preserve">                                                          _______________</w:t>
        <w:tab/>
        <w:t>/С.В. Мальце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_______________</w:t>
        <w:tab/>
        <w:t>/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ставитель  исполнителя:</w:t>
        <w:tab/>
        <w:t xml:space="preserve">                     _______________ </w:t>
        <w:tab/>
        <w:t xml:space="preserve">             /______________/</w:t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12:00Z</dcterms:created>
  <dc:creator>pc130205</dc:creator>
  <dc:description/>
  <dc:language>en-US</dc:language>
  <cp:lastModifiedBy>pc130205</cp:lastModifiedBy>
  <cp:lastPrinted>2008-03-24T11:23:00Z</cp:lastPrinted>
  <dcterms:modified xsi:type="dcterms:W3CDTF">2008-03-26T08:43:00Z</dcterms:modified>
  <cp:revision>14</cp:revision>
  <dc:subject/>
  <dc:title>ПРОТОКОЛ № 1</dc:title>
</cp:coreProperties>
</file>