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:  Приобретение орг. техники по городской целевой программе «Развитие городских микрорайонов 2006-2010гг.» (п. 24.4.2, п. 24.4.3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13.00 час.</w:t>
        <w:tab/>
        <w:tab/>
        <w:tab/>
        <w:tab/>
        <w:tab/>
        <w:tab/>
        <w:tab/>
        <w:t xml:space="preserve">                     26 марта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2.Наименование предмета запроса котировок: на:  Приобретение орг. техники по городской целевой программе «Развитие городских микрорайонов 2006-2010гг.» (п. 24.4.2, п. 24.4.3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:</w:t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78"/>
        <w:gridCol w:w="4073"/>
        <w:gridCol w:w="1045"/>
        <w:gridCol w:w="618"/>
        <w:gridCol w:w="1162"/>
      </w:tblGrid>
      <w:tr>
        <w:trPr>
          <w:trHeight w:val="7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.п.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- характеристики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ранти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кс. цена контракта</w:t>
            </w:r>
          </w:p>
        </w:tc>
      </w:tr>
      <w:tr>
        <w:trPr>
          <w:trHeight w:val="13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Лот № 1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м/р «Архирейка» п. 24.4.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324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истемный блок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пус MD, Мат.плата Soc-775 2xPCI-E+GbLAN+1394 SATA U133 ATX 4DDR-II, Процессор E6420 (2.13GHz, 1066MHz FSB, 4Mb), Оперативная память</w:t>
              <w:br/>
              <w:t>1024MB DDR2, Жесткий диск</w:t>
              <w:br/>
              <w:t>250GB SATA hard drive (7200rpm), Накопитель 5.25"</w:t>
              <w:br/>
              <w:t>DVD±RW/CD-RW/DVD 16x4x/5xDL/16x4x/16x/48x/24x/48x, Накопитель 3.5"</w:t>
              <w:br/>
              <w:t>FDD 3.5" 1.44 MB, Видеокарта</w:t>
              <w:br/>
              <w:t>512Mb ATI HD3870 PCI-E DVI , Звуковая карта</w:t>
              <w:br/>
              <w:t>Интегрированный шестиканальный звук, клавиатура, мышь, колонк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год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.000.00 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51"/>
        <w:gridCol w:w="4230"/>
        <w:gridCol w:w="880"/>
        <w:gridCol w:w="785"/>
        <w:gridCol w:w="1125"/>
      </w:tblGrid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.п.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- характеристик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рантия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кс. цена контракта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Лот № 2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м/р «Костарево» п. 24.4.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ьютер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пус MD, Мат.плата Soc-775 2xPCI-E+GbLAN+1394 SATA U133 ATX 4DDR-II, Процессор E6420 (2.13GHz, 1066MHz FSB, 4Mb), Оперативная память</w:t>
              <w:br/>
              <w:t>1024MB DDR2, Жесткий диск</w:t>
              <w:br/>
              <w:t>250GB SATA hard drive (7200rpm), Накопитель 5.25"</w:t>
              <w:br/>
              <w:t>DVD±RW/CD-RW/DVD 16x4x/5xDL/16x4x/16x/48x/24x/48x, Накопитель 3.5"</w:t>
              <w:br/>
              <w:t>FDD 3.5" 1.44 MB, Видеокарта</w:t>
              <w:br/>
              <w:t>256Mb ATI HD3870 PCI-E DVI , Звуковая карта</w:t>
              <w:br/>
              <w:t>Интегрированный шестиканальный звук, клавиатура, мышь, колонки Монитор LCD 17" (1280x1024) 4m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год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 000.0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ещение № 17от 20.03.2008г.,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20 марта 2008 год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50 000.00 (Пятьдесят тысяч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работ: г. Пермь,  Мотовилихинский район, </w:t>
      </w:r>
      <w:r>
        <w:rPr>
          <w:sz w:val="20"/>
          <w:szCs w:val="20"/>
        </w:rPr>
        <w:t>ул. Уральская, 36, 3 эт.,  каб. 30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роки выполнения работ: поставка в день заключения контракта.</w:t>
      </w:r>
      <w:r>
        <w:rPr>
          <w:sz w:val="20"/>
          <w:szCs w:val="20"/>
        </w:rPr>
        <w:t xml:space="preserve">  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 работ  (товаров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16"/>
          <w:szCs w:val="16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Оплата работ будет   произведена без предоплаты, безналичным перечислением денежных средств  в течение 10 дней после подписания акта сдачи-приемки  това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, срока подачи котировочных заявок поступило по Лоту № 1 - 3 (три) котировочные заявки, по Лоту № 2 – 4 (четыре) котировочные заявки, что зафиксировано в Журнале регистрации № 17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№ 17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т № 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андем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371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оловьев Алексей Леонид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999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остина Елена Никола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т № 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андем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921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ехснабкомплект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559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оловьев Алексей Леонид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998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остина Елена Никола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0"/>
          <w:szCs w:val="20"/>
        </w:rPr>
        <w:t>8.1.</w:t>
      </w:r>
      <w:r>
        <w:rPr/>
        <w:t>отклонить котировочные заявки не соответствующие требованиям, установленным в извещении о проведении запроса котировок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432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принятия решения о несоответствии (в том числе превышение цены)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т №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андем» 614030, г. Пермь, ул. Вильямса, 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.п. 1 жесткий диск не соответствует заявленным требованиям.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т №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андем»,  614030, г. Пермь, ул. Вильямса, 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.п. 2 жесткий диск не соответствует заявленным требованиям.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ехснабкомплект», 614060, г. Пермь, ул. Уральская, 1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отклика монитора 8 </w:t>
            </w:r>
            <w:r>
              <w:rPr>
                <w:sz w:val="16"/>
                <w:szCs w:val="16"/>
                <w:lang w:val="en-US"/>
              </w:rPr>
              <w:t>ms</w:t>
            </w:r>
            <w:r>
              <w:rPr>
                <w:sz w:val="16"/>
                <w:szCs w:val="16"/>
              </w:rPr>
              <w:t>., что не соответствует заявленным требованиям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8.2.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ИП Соловьева Алексея Леонидовича, адрес регистрации: 614083, г. Пермь, ул. Холмогорская, 3-11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ИП Костиной Елены Николаевны, адрес регистрации: 614083, г. Пермь, ул. Братская, 2/2-121,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ИП Соловьева Алексея Леонидовича , адрес регистрации: 614083, г. Пермь, ул. Холмогорская, 3-11, </w:t>
      </w:r>
    </w:p>
    <w:p>
      <w:pPr>
        <w:pStyle w:val="Normal"/>
        <w:jc w:val="both"/>
        <w:rPr/>
      </w:pPr>
      <w:r>
        <w:rPr>
          <w:sz w:val="20"/>
          <w:szCs w:val="20"/>
        </w:rPr>
        <w:t>2. ИП Костиной Елены Николаевны, 614083, г. Пермь, ул. Братская, 2/2-12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от № 1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ИП Соловьевым Алексеем Леонидовичем , 614083, г. Пермь, ул. Холмогорская, 3-11, т. 8 909 100 2604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с ценой  24 999.00 (Двадцать четыре тысячи девятьсот девяносто девять) рублей 00 копеек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от № 2 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П Соловьевым Алексеем Леонидовичем , 614083, г. Пермь, ул. Холмогорская, 3-11, т. 8 909 100 2604;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с ценой 24 998.00 (Двадцать четыре тысячи девятьсот девяносто восемь) рублей 00 копеек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Индивидуального предпринимателя  Соловьева Алексея Леонидовича</w:t>
      </w:r>
      <w:r>
        <w:rPr>
          <w:sz w:val="20"/>
          <w:szCs w:val="20"/>
        </w:rPr>
        <w:t>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Адрес регистрации: 614083, г. Пермь, ул. Холмогорская, 3-11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4 999.00 (Двадцать четыре тысячи девятьсот девяносто девять) рублей 00 копеек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Индивидуального предпринимателя  Соловьева Алексея Леонидовича</w:t>
      </w:r>
      <w:r>
        <w:rPr>
          <w:sz w:val="20"/>
          <w:szCs w:val="20"/>
        </w:rPr>
        <w:t>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Адрес регистрации: 614083, г. Пермь, ул. Холмогорская, 3-11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4 998.00 (Двадцать четыре тысячи девятьсот девяносто восемь) рублей 00 копеек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2.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Лот № 1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заявка  </w:t>
      </w:r>
      <w:r>
        <w:rPr>
          <w:sz w:val="20"/>
          <w:szCs w:val="20"/>
        </w:rPr>
        <w:t>Индивидуального предпринимателя Костиной Елены Николаевн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083, г. Пермь, ул., Братская, 2/2-121, содержит лучшие условия по цене контракта, следующие после предложенных победителем.</w:t>
      </w:r>
      <w:r>
        <w:rPr>
          <w:sz w:val="20"/>
          <w:szCs w:val="20"/>
        </w:rPr>
        <w:t>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25 000.00 ( Двадцать пять тысяч) рублей 00 копеек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Лот № 2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заявка  </w:t>
      </w:r>
      <w:r>
        <w:rPr>
          <w:sz w:val="20"/>
          <w:szCs w:val="20"/>
        </w:rPr>
        <w:t>Индивидуального предпринимателя Костиной Елены Николаевн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083, г. Пермь, ул., Братская, 2/2-121, содержит лучшие условия по цене контракта, следующие после предложенных победителем.</w:t>
      </w:r>
      <w:r>
        <w:rPr>
          <w:sz w:val="20"/>
          <w:szCs w:val="20"/>
        </w:rPr>
        <w:t>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25 000.00 ( Двадцать пять тысяч) рублей 00 копеек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редседатель котировочной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комиссии:</w:t>
        <w:tab/>
        <w:t xml:space="preserve">                                                          _______________</w:t>
        <w:tab/>
        <w:t>/С.В. Мальце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</w:t>
        <w:tab/>
        <w:tab/>
        <w:t xml:space="preserve"> _______________</w:t>
        <w:tab/>
        <w:t>/П.И. Сит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А.Л. Дробин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             / А.В.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Секретарь котировочной комиссии:</w:t>
        <w:tab/>
        <w:tab/>
        <w:t>_______________</w:t>
        <w:tab/>
        <w:t>/С.Г. Скрыпник 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ставитель  исполнителя:</w:t>
        <w:tab/>
        <w:t xml:space="preserve">                     _______________ </w:t>
        <w:tab/>
        <w:t xml:space="preserve">             /______________/</w:t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2:41:00Z</dcterms:created>
  <dc:creator>pc130205</dc:creator>
  <dc:description/>
  <dc:language>en-US</dc:language>
  <cp:lastModifiedBy>pc130205</cp:lastModifiedBy>
  <cp:lastPrinted>2008-03-26T10:59:00Z</cp:lastPrinted>
  <dcterms:modified xsi:type="dcterms:W3CDTF">2008-03-26T06:49:00Z</dcterms:modified>
  <cp:revision>12</cp:revision>
  <dc:subject/>
  <dc:title>ПРОТОКОЛ № 1</dc:title>
</cp:coreProperties>
</file>