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  <w:r>
        <w:rPr>
          <w:caps w:val="false"/>
          <w:smallCaps w:val="false"/>
          <w:sz w:val="24"/>
          <w:szCs w:val="26"/>
        </w:rPr>
        <w:br/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</w:rPr>
        <w:t xml:space="preserve">поставку продуктов питания (мясо говядин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>( краткое наименование предмета закупок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Медико-санитарная часть №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  <w:t xml:space="preserve">(наименование муниципального заказчи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</w:t>
      </w:r>
      <w:r>
        <w:rPr>
          <w:b/>
          <w:sz w:val="24"/>
          <w:szCs w:val="26"/>
        </w:rPr>
        <w:t>26 марта 2008 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ab/>
        <w:t xml:space="preserve">1.1. </w:t>
      </w:r>
      <w:r>
        <w:rPr>
          <w:sz w:val="24"/>
          <w:szCs w:val="24"/>
        </w:rPr>
        <w:t>председатель – Селиванова Римма Владимиро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моряхина Ядвига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 xml:space="preserve"> </w:t>
      </w:r>
      <w:r>
        <w:rPr>
          <w:sz w:val="24"/>
        </w:rPr>
        <w:t xml:space="preserve">  Зотова Тамар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Татаринов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ласова Анжелика Андреевна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Поставка продуктов питания (мясо говядина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caps w:val="false"/>
          <w:smallCaps w:val="false"/>
          <w:sz w:val="24"/>
          <w:szCs w:val="26"/>
        </w:rPr>
        <w:t>11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caps w:val="false"/>
          <w:smallCaps w:val="false"/>
          <w:sz w:val="24"/>
          <w:szCs w:val="26"/>
        </w:rPr>
        <w:t>18 марта 2008 года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caps w:val="false"/>
          <w:smallCaps w:val="false"/>
          <w:sz w:val="24"/>
          <w:szCs w:val="26"/>
        </w:rPr>
        <w:t>18 марта 2008 г</w:t>
      </w:r>
      <w:r>
        <w:rPr>
          <w:b w:val="false"/>
          <w:caps w:val="false"/>
          <w:smallCaps w:val="false"/>
          <w:sz w:val="24"/>
          <w:szCs w:val="26"/>
        </w:rPr>
        <w:t>.)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 198 000</w:t>
      </w:r>
      <w:r>
        <w:rPr>
          <w:b w:val="false"/>
          <w:caps w:val="false"/>
          <w:smallCaps w:val="false"/>
          <w:sz w:val="24"/>
          <w:szCs w:val="26"/>
          <w:u w:val="single"/>
        </w:rPr>
        <w:t>,</w:t>
      </w:r>
      <w:r>
        <w:rPr>
          <w:b w:val="false"/>
          <w:caps w:val="false"/>
          <w:smallCaps w:val="false"/>
          <w:sz w:val="24"/>
          <w:szCs w:val="26"/>
        </w:rPr>
        <w:t xml:space="preserve">00  </w:t>
      </w:r>
      <w:r>
        <w:rPr>
          <w:b w:val="false"/>
          <w:sz w:val="20"/>
        </w:rPr>
        <w:t>(Сто девяносто восемь тысяч))  рублей  00 копеек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4. Источник финансирования  закупки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Cs w:val="false"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 xml:space="preserve">ГОСТ: Р51074-03, 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800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00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>
          <w:b/>
        </w:rPr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</w:rPr>
        <w:tab/>
        <w:t xml:space="preserve">2. Качество продуктов питания должно быть подтверждено действующим сертификатом соответств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МУЗ МСЧ №3 по адресу: г. Пермь, ул. Серпуховская, 11а, пищеблок. 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2 квартал 2008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Цена указана с учетом следующих расходов: на перевозку, страхование, уплату таможенных пошлин, налогов, сборов и других обязательных платежей     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В течение 15 дней после подписания накладно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и 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инский мясокомбина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3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4.03.2008 в 12.2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5 8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5.02.2008 в 9.50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43"/>
        <w:gridCol w:w="2622"/>
        <w:gridCol w:w="2622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инский мясокомбина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пирин Валерий Петрович</w:t>
            </w:r>
          </w:p>
        </w:tc>
      </w:tr>
      <w:tr>
        <w:trPr>
          <w:trHeight w:val="35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0 к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3 6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840,0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.  Признать победителем в проведении запроса котировок: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ОО «Осинский мясокомбина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Юридический адрес: 618120, Пермский край, г.Оса, ул.Южная, 2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Фактический адрес:  618120, Пермский край, г.Оса, ул.Южная, 2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b/>
          <w:sz w:val="24"/>
        </w:rPr>
        <w:t>183 600, 00  (Сто восемьдесят три тысячи шестьсо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пирин Валерий Петрович</w:t>
      </w:r>
      <w:r>
        <w:rPr>
          <w:b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Адрес регистрации: 25 Октября ул., 38-29, г.Пермь, 614007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Адрес проживания:  25 Октября ул., 38-29, г.Пермь, 614007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  <w:lang w:val="en-US"/>
        </w:rPr>
        <w:t>ip_spirin@mail.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b/>
          <w:sz w:val="24"/>
        </w:rPr>
        <w:t>195 840, 00  (Сто девяносто пять  тысяч восемьсот сорок)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Я.Н.Заморя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_________________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40" w:right="708" w:gutter="0" w:header="0" w:top="993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41:00Z</dcterms:created>
  <dc:creator>Институт госзакупок РАГС</dc:creator>
  <dc:description/>
  <dc:language>en-US</dc:language>
  <cp:lastModifiedBy>Приемная</cp:lastModifiedBy>
  <cp:lastPrinted>2008-03-26T10:32:00Z</cp:lastPrinted>
  <dcterms:modified xsi:type="dcterms:W3CDTF">2008-03-26T08:03:00Z</dcterms:modified>
  <cp:revision>7</cp:revision>
  <dc:subject/>
  <dc:title>ПРОТОКОЛ ОЦЕНКИ И СОПОСТАВЛЕНИЯ ЗАЯВОК НА УЧАСТИЕ В КОНКУРСЕ </dc:title>
</cp:coreProperties>
</file>