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(к)ОУ « школа № 154» г. Перми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mallCap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14025  г. Пермь, ул. Пихтовая, 30а, тел.: (342) 268 04 7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6» марта  2008 года</w:t>
        <w:br/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Городничева Наталья Юрьевна  - 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илева Любовь Ивановна -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легова Вера Степановна – зам.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Коротаева Елена Николаевна – зам директора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Кучумова Зульпиниса Алэмовна – заведующая библиотекой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. Организация школьного питания в  МС(к)ОУ «школа  № 154 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25, г.Пермь, ул. Пихтовая, 30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17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марта 2008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81 570,3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ar-SA"/>
        </w:rPr>
        <w:t>Санитарно - 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 Голдобин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81 570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 Гребнева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81 438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 Голдобина Наталья Ю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1 570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 Гребнева Елена Никола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1 438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ИП   Голдобина Наталья Юр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Расчет цены на оказание услуг по организации школьного питания, подтверждающий сумму заявк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тверждение квалифик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ртификат соответстви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 Копия выписки из ЕГРИП не заверена нотариально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ИП Гребнева Елена Николаевна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>614025, г.Пермь, ул.  Пихтовая, 42/114, 4/а-3, тел./факс:   (342) 266 15 06; 89048431260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Городничева Наталья Юрьевна  - 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илева Любовь Ивановна -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легова Вера Степановна – зам.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Коротаева Елена Николаевна – зам директора по УВ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5. Кучумова Зульпиниса Алэмовна – заведующая библиотекой  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AVS</cp:lastModifiedBy>
  <cp:lastPrinted>2007-02-13T11:38:00Z</cp:lastPrinted>
  <dcterms:modified xsi:type="dcterms:W3CDTF">2008-03-25T05:45:00Z</dcterms:modified>
  <cp:revision>23</cp:revision>
  <dc:subject/>
  <dc:title>ПРОТОКОЛ ОЦЕНКИ И СОПОСТАВЛЕНИЯ ЗАЯВОК НА УЧАСТИЕ В КОНКУРСЕ </dc:title>
</cp:coreProperties>
</file>