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оказание автотранспортных услуг для МУЗ «ГП № 9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            </w:t>
        <w:tab/>
        <w:t xml:space="preserve"> «26» марта  2008 года.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Кузнеделева Галина Игоре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Кузнец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</w:r>
      <w:r>
        <w:rPr>
          <w:sz w:val="24"/>
        </w:rPr>
        <w:tab/>
        <w:t xml:space="preserve">Байдина Олеся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 xml:space="preserve">                                  </w:t>
      </w:r>
      <w:r>
        <w:rPr>
          <w:sz w:val="24"/>
        </w:rPr>
        <w:t xml:space="preserve"> Шваб Вячеслав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Cs/>
          <w:sz w:val="28"/>
          <w:szCs w:val="28"/>
          <w:vertAlign w:val="superscript"/>
        </w:rPr>
        <w:t xml:space="preserve">                                                    </w:t>
      </w:r>
      <w:r>
        <w:rPr>
          <w:iCs/>
          <w:sz w:val="32"/>
          <w:szCs w:val="32"/>
          <w:vertAlign w:val="superscript"/>
        </w:rPr>
        <w:t>Зырян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Байдина Олеся Владимировн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оказание автотранспортных услуг  для МУЗ «ГП № 9»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6 от «18» марта 2008 года, размещено на официальном сайте      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8» марта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 183333,00 (Сто восемьдесят три тысячи триста тридцать три рубля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 закупки средства обязательного медицинского страхования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6"/>
        </w:rPr>
        <w:t>5.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требность в автотранспортных средствах:</w:t>
      </w:r>
    </w:p>
    <w:p>
      <w:pPr>
        <w:pStyle w:val="Normal"/>
        <w:jc w:val="both"/>
        <w:rPr/>
      </w:pPr>
      <w:r>
        <w:rPr>
          <w:sz w:val="24"/>
          <w:szCs w:val="24"/>
        </w:rPr>
        <w:t>- легковой автомобиль потребность по 8 часов  в день, 5 дней в неделю;</w:t>
      </w:r>
    </w:p>
    <w:p>
      <w:pPr>
        <w:pStyle w:val="Normal"/>
        <w:jc w:val="both"/>
        <w:rPr/>
      </w:pPr>
      <w:r>
        <w:rPr>
          <w:sz w:val="24"/>
          <w:szCs w:val="24"/>
        </w:rPr>
        <w:t>-легковой пассажирский  автомобиль с количеством пассажирских мест не менее шести,  потребность по 15 часов в день, 7 дней в неделю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2. МУЗ «ГП №9», г. Пермь, ул. Писарева, 56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3. С 01.04.2008 г. по 30.06.2008 г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4. Цена услуг включает в себя заработную плату водителя, расход ГСМ, амортизацию автомобиля, страхование автотранспорта, налог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5. Оплата услуг будет произведена безналичным перечислением денежных средств в течении 10 дней после предоставления счета-фактуры и подписания акта выполненных работ по итогам месяца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3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Экспресс-Гайв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3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Феникс»  и составила 183333,00 </w:t>
      </w:r>
      <w:r>
        <w:rPr>
          <w:sz w:val="24"/>
        </w:rPr>
        <w:t xml:space="preserve"> (Сто восемьдесят три тысячи триста тридцать три рубля 00 копеек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ООО «Феникс» 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Юр. адрес: 614064, г. Пермь, ул. Ижевская, 25. </w:t>
      </w:r>
    </w:p>
    <w:p>
      <w:pPr>
        <w:pStyle w:val="Normal"/>
        <w:rPr>
          <w:sz w:val="24"/>
        </w:rPr>
      </w:pPr>
      <w:r>
        <w:rPr>
          <w:sz w:val="24"/>
        </w:rPr>
        <w:t xml:space="preserve">Факт. адрес: 614064, г. Пермь, ул. Ижевская, 2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  <w:lang w:val="en-US"/>
          </w:rPr>
          <w:t>fenix-perm@mail.ru</w:t>
        </w:r>
      </w:hyperlink>
      <w:r>
        <w:rPr>
          <w:sz w:val="24"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183333,00 (Сто восемьдесят три тысячи триста тридцать три рубля 00 копеек). 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.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</w:rPr>
        <w:t>ООО «Камский Экспресс-Гайва» 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Юр. адрес: 614064, г. Пермь, ул. Ижевская, 25. </w:t>
      </w:r>
    </w:p>
    <w:p>
      <w:pPr>
        <w:pStyle w:val="Normal"/>
        <w:rPr>
          <w:sz w:val="24"/>
        </w:rPr>
      </w:pPr>
      <w:r>
        <w:rPr>
          <w:sz w:val="24"/>
        </w:rPr>
        <w:t xml:space="preserve">Факт. адрес: 614064, г. Пермь, ул. Ижевская, 2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  <w:sz w:val="24"/>
            <w:lang w:val="en-US"/>
          </w:rPr>
          <w:t>fenix-perm@mail.ru</w:t>
        </w:r>
      </w:hyperlink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183333,00 (Сто восемьдесят три тысячи триста тридцать три рубля 00 копеек).  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/>
      </w:pPr>
      <w:r>
        <w:rPr/>
        <w:t>11.1. Дата размещения протокола на официальном сайте «26» мар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878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Кузнеделева Гали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      комиссии:</w:t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Кузнецова Наталия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-34" w:leader="none"/>
              </w:tabs>
              <w:spacing w:lineRule="auto" w:line="360"/>
              <w:ind w:left="-176" w:right="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       Байдина Олеся Владимировна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-34" w:leader="none"/>
                <w:tab w:val="left" w:pos="108" w:leader="none"/>
              </w:tabs>
              <w:spacing w:lineRule="auto" w:line="360"/>
              <w:ind w:left="-34" w:right="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        Шваб Вячеслав Александрович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108" w:leader="none"/>
              </w:tabs>
              <w:spacing w:lineRule="auto" w:line="360"/>
              <w:ind w:left="-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         Зырянова Наталья Владимировна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561" w:bottom="7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ix-perm@mail.ru" TargetMode="External"/><Relationship Id="rId3" Type="http://schemas.openxmlformats.org/officeDocument/2006/relationships/hyperlink" Target="mailto:fenix-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USER</cp:lastModifiedBy>
  <cp:lastPrinted>2007-02-13T11:38:00Z</cp:lastPrinted>
  <dcterms:modified xsi:type="dcterms:W3CDTF">2008-03-26T06:40:00Z</dcterms:modified>
  <cp:revision>25</cp:revision>
  <dc:subject/>
  <dc:title>ПРОТОКОЛ ОЦЕНКИ И СОПОСТАВЛЕНИЯ ЗАЯВОК НА УЧАСТИЕ В КОНКУРСЕ </dc:title>
</cp:coreProperties>
</file>