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28  от «26 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6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5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) _________________________________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объем работ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 рублей включает _____________________________________________________________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выполнить работы и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выполнения рабо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выполнения работ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рабо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подписания муниципального контракта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ставление расчета стоимост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е: расчет стоимости   ______________ на ____ л. в 1 экз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09:00Z</dcterms:created>
  <dc:creator>Петрухина ВА</dc:creator>
  <dc:description/>
  <dc:language>en-US</dc:language>
  <cp:lastModifiedBy>Петрухина ВА</cp:lastModifiedBy>
  <dcterms:modified xsi:type="dcterms:W3CDTF">2008-03-26T05:10:00Z</dcterms:modified>
  <cp:revision>1</cp:revision>
  <dc:subject/>
  <dc:title>Приложение № 1</dc:title>
</cp:coreProperties>
</file>