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 26» марта  2008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проведению операции «Чистый город» вдоль дорог на территории Дзержинского района г. Пер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рок выполнения работ: с момента подписания муниципального контракта до 1 июля 2008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ыполнения работ: г. Пермь, Дзержинский район. Работы выполняются по заданию заказчика с бесхозяйных территорий, примыкающих к дорогам общего пользования. Конкретные участки работы определяются заказчико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олняемых работ: 1870 тонн мусор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т входит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ручной и механизированный сбор бытового и крупногабаритного мусора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ручная и механизированная погрузка  в автотранспорт подрядчика и вывоз мусора на городской полигон ТБО «Сафроны» (32 км)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ешков для сбора мусора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шение травы по заданию заказчика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х бригад по 5 человек по сбору случайного мус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тоимость работ с НДС: 498916 рубл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 производится после предоставления справки с полигона о количестве вывезенного мус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1:00Z</dcterms:created>
  <dc:creator>Старцева ИВ</dc:creator>
  <dc:description/>
  <dc:language>en-US</dc:language>
  <cp:lastModifiedBy>Петрухина ВА</cp:lastModifiedBy>
  <cp:lastPrinted>2008-03-26T09:10:00Z</cp:lastPrinted>
  <dcterms:modified xsi:type="dcterms:W3CDTF">2008-03-26T09:40:00Z</dcterms:modified>
  <cp:revision>3</cp:revision>
  <dc:subject/>
  <dc:title>Приложение № 2</dc:title>
</cp:coreProperties>
</file>