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28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 26 » мар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проведению операции «Чистый город» вдоль дорог на территории Дзержин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19 30 35,  тел. 236-77-3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Петрухина Валентина Анато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способом запроса котировок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 проведению операции «Чистый город» на территории Дзержинского района г. Перми, в соответствии с техническим заданием, указанным в приложении № 2 к извещению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объем работ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ермь, Дзержинский район. Работы проводятся по заданию Заказчика с бесхозяйных территорий, примыкающих к дорогам общего пользования. Конкретные участки работы определяются Заказчиком.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момента подписания муниципального контракта до 01.07.2008 г.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</w:t>
      </w:r>
    </w:p>
    <w:p>
      <w:pPr>
        <w:pStyle w:val="Normal"/>
        <w:jc w:val="both"/>
        <w:rPr/>
      </w:pPr>
      <w:r>
        <w:rPr>
          <w:sz w:val="20"/>
          <w:szCs w:val="20"/>
        </w:rPr>
        <w:t>498 916 руб. (четыреста девяносто восемь тысяч девятьсот шестнадцать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, счета, справки с полигона о количестве вывезенного мусора.                             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 07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» апре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00:00Z</dcterms:created>
  <dc:creator>Петрухина ВА</dc:creator>
  <dc:description/>
  <dc:language>en-US</dc:language>
  <cp:lastModifiedBy>Петрухина ВА</cp:lastModifiedBy>
  <cp:lastPrinted>2008-03-25T17:01:00Z</cp:lastPrinted>
  <dcterms:modified xsi:type="dcterms:W3CDTF">2008-03-26T07:05:00Z</dcterms:modified>
  <cp:revision>3</cp:revision>
  <dc:subject/>
  <dc:title>ИЗВЕЩЕНИЕ №  28  от « 26 » марта 2008 г</dc:title>
</cp:coreProperties>
</file>