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марта                                                     г.Пермь                     №1(ЗК_14-03/08-охран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охраны в зданиях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52 85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услуг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20 дней с момента предоставления счета-фактуры Исполнителем на оплату за фактически оказанные услуги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апреля 2008 года   по 30 июня 2008 года  включительн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14-03/08-ох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14-03/08-охрана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Гро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51 944, 3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Ле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 85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Гр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Лев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Признать победителем в проведении запроса котировок ООО «Частное охранное предприятие «Гром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Признать, что предложение о цене контракта ООО «Частное охранное предприятие «Лев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2:00Z</dcterms:created>
  <dc:creator>Плановый отдел</dc:creator>
  <dc:description/>
  <dc:language>en-US</dc:language>
  <cp:lastModifiedBy>Наташа</cp:lastModifiedBy>
  <cp:lastPrinted>2007-12-17T15:00:00Z</cp:lastPrinted>
  <dcterms:modified xsi:type="dcterms:W3CDTF">2008-03-26T06:21:00Z</dcterms:modified>
  <cp:revision>85</cp:revision>
  <dc:subject/>
  <dc:title/>
</cp:coreProperties>
</file>