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марта 2008г.                                            г.Пермь                     №1(ЗК16-03/08-эл.монт.работы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работы </w:t>
      </w:r>
      <w:r>
        <w:rPr>
          <w:sz w:val="24"/>
          <w:szCs w:val="24"/>
        </w:rPr>
        <w:t>по монтажу электрооборудования в строящемся здании поликлиники с офисом врача общей практики по ул.10-я линия, 15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52 8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средства бюджета, </w:t>
      </w:r>
      <w:r>
        <w:rPr>
          <w:sz w:val="24"/>
          <w:szCs w:val="24"/>
        </w:rPr>
        <w:t>(Адресная инвестиционная программа)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нтаж должен производиться в соответствии с существующи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выполнения работ - в течение трёх рабочих дней со дня подписания контракт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30 апре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 ЗК16-03/08-эл.монт.ра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</w:t>
      </w:r>
      <w:r>
        <w:rPr>
          <w:sz w:val="24"/>
        </w:rPr>
        <w:t>№ ЗК16-03/08-эл.монт.раб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ц.СМУ г.Пер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рисанова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41 285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телко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авалерийская, 3а, оф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 936, 1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уйбышева, 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 089, 6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Волна Т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алинина, 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 418, 7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ОРБ-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ральская, 93, оф.2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 793, 71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падуралстрой+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ельская,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 517, 7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х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Данщина, 4, оф.2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 0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ц.СМУ г.Пер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тел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Волна Т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РБ-стр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падуралстрой+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хстрой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Инженерно-технический центр «ПРОКСИ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Западуралстрой+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User</cp:lastModifiedBy>
  <cp:lastPrinted>2008-03-05T13:12:00Z</cp:lastPrinted>
  <dcterms:modified xsi:type="dcterms:W3CDTF">2008-03-25T19:58:00Z</dcterms:modified>
  <cp:revision>98</cp:revision>
  <dc:subject/>
  <dc:title/>
</cp:coreProperties>
</file>