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27К/1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26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ab/>
        <w:tab/>
        <w:tab/>
        <w:tab/>
        <w:t>11 часов 1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 </w:t>
      </w:r>
      <w:r>
        <w:rPr>
          <w:bCs/>
          <w:color w:val="000000"/>
          <w:sz w:val="22"/>
          <w:szCs w:val="22"/>
        </w:rPr>
        <w:t xml:space="preserve">комиссии </w:t>
      </w:r>
      <w:r>
        <w:rPr>
          <w:color w:val="000000"/>
        </w:rPr>
        <w:t>по размещению заказов путем проведения торгов на выполнение изыскательских, проектных и строительных работ</w:t>
      </w:r>
      <w:r>
        <w:rPr/>
        <w:t xml:space="preserve"> </w:t>
      </w:r>
      <w:r>
        <w:rPr>
          <w:bCs/>
          <w:sz w:val="22"/>
          <w:szCs w:val="22"/>
        </w:rPr>
        <w:t xml:space="preserve">по рассмотрению заявок </w:t>
      </w:r>
      <w:r>
        <w:rPr/>
        <w:t>на право заключить муниципальный контракт 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Сирина Мария Виктор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Заболотных Валентина Михайл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i/>
          <w:sz w:val="22"/>
          <w:szCs w:val="22"/>
        </w:rPr>
        <w:t>Определение исполнителя 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</w:t>
      </w:r>
      <w:r>
        <w:rPr>
          <w:i/>
        </w:rPr>
        <w:t>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</w:rPr>
      </w:pPr>
      <w:r>
        <w:rPr>
          <w:i/>
        </w:rPr>
        <w:t>Лот № 1 – работы по подготовке 277 градостроительных планов земельных участков в течение 2008 года;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</w:rPr>
      </w:pPr>
      <w:r>
        <w:rPr>
          <w:i/>
        </w:rPr>
        <w:t>Лот № 2 - – работы по подготовке 277 градостроительных планов земельных участков в течение 2008 года;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</w:rPr>
      </w:pPr>
      <w:r>
        <w:rPr>
          <w:i/>
        </w:rPr>
        <w:t>Лот № 3 – работы по подготовке 277 градостроительных планов земельных участков в течение 2008 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1-20 часов «19» марта 2008 года (Протокол вскрытия конвертов с заявками на участие в открытом конкурсе № 27К/1/1 от «19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41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атров Д.Н.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68, г.Пермь, ул.Попова, д.21. кв.17    т. (342)27771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  т. (342)-21271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ская землеустроительная компания"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22, г.Пермь, ул.Карпинского,8а-325  т.(342)-23795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УралГео"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36    т.(342)-26093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МЗЦ"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0, г.Пермь, ул.Ленина,34б  т.(342)-2128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ГУП "Ростехинвентаризация - Федеральное БТИ" по Пермскому краю                                       614068, г.Пермь, ул.Окулова, 80, корп. 111   т.(342)-23907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ская межевая компания"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0, г.Пермь, ул.25 Октября,27       т.(342)-210749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 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ИП Шатров Д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ООО "Пермская землеустроительн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ОО "УралГео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ОО "Пермская межев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ИП Шатров Д.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ООО "Пермская землеустроительн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ОО "УралГео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ОО "Пермская межев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Лот № 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ИП Шатров Д.Н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ООО "Пермская землеустроительн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«ЗА» - Заболотных В.М., «ЗА» - Трофимов Д.А.)</w:t>
      </w:r>
    </w:p>
    <w:p>
      <w:pPr>
        <w:pStyle w:val="Normal"/>
        <w:jc w:val="both"/>
        <w:rPr/>
      </w:pPr>
      <w:r>
        <w:rPr/>
        <w:t>3. ООО "УралГео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«ЗА» - Сирина М.В.,  «ЗА» - Заболотных В.М., «ЗА» - Трофимов Д.А.)</w:t>
      </w:r>
    </w:p>
    <w:p>
      <w:pPr>
        <w:pStyle w:val="Normal"/>
        <w:jc w:val="both"/>
        <w:rPr/>
      </w:pPr>
      <w:r>
        <w:rPr/>
        <w:t xml:space="preserve">4. ООО "МЗЦ"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«ЗА» - Сирина М.В., , «ЗА» - Заболотных В.М., «ЗА» - Трофимов Д.А.)</w:t>
      </w:r>
      <w:r>
        <w:rPr/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ОО "Пермская межевая компания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«ЗА» - Сирина М.В.,  «ЗА» - Заболотных В.М., «ЗА» - Трофимов Д.А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880"/>
        <w:gridCol w:w="1440"/>
        <w:gridCol w:w="270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о допуск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ю ст.12 ч.1 п.4 закона № 94-ФЗ, разделу 1 п.1 п.п. "в" конкурс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к участию в конкурс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- Сирина М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 - Заболотных В.М., «ЗА» - Трофимов Д.А.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ю ст.12 ч.1 п.4 закона № 94-ФЗ, разделу 1 п.1 п.п. "в" конкурс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конкурс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 - Сирина М.В., «ЗА» - Заболотных В.М., «ЗА» - Трофимов Д.А.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ю ст.12 ч.1 п.4 закона № 94-ФЗ, разделу 1 п.1 п.п. "в" конкурс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конкурс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 - Сирина М.В., «ЗА» - Заболотных В.М., «ЗА» - Трофимов Д.А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ФГУП "Ростехинвентаризация - Федеральное БТИ" по Пермскому краю                  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ю ст.12 ч.1 п.4 закона № 94-ФЗ, разделу 1  конкурс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конкурс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 - Сирина М.В., «ЗА» - Заболотных В.М., «ЗА» - Трофимов Д.А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31:00Z</dcterms:created>
  <dc:creator>ump15</dc:creator>
  <dc:description/>
  <cp:keywords/>
  <dc:language>en-US</dc:language>
  <cp:lastModifiedBy>karpachevskaya</cp:lastModifiedBy>
  <cp:lastPrinted>2008-03-26T11:55:00Z</cp:lastPrinted>
  <dcterms:modified xsi:type="dcterms:W3CDTF">2008-03-26T08:18:00Z</dcterms:modified>
  <cp:revision>49</cp:revision>
  <dc:subject/>
  <dc:title>ПРОТОКОЛ № 01/03-07</dc:title>
</cp:coreProperties>
</file>