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ПРОТОКОЛ № </w:t>
      </w:r>
      <w:r>
        <w:rPr>
          <w:rFonts w:cs="Times New Roman" w:ascii="Times New Roman" w:hAnsi="Times New Roman"/>
          <w:b/>
          <w:bCs/>
          <w:lang w:val="en-US"/>
        </w:rPr>
        <w:t>2</w:t>
      </w:r>
      <w:r>
        <w:rPr>
          <w:rFonts w:cs="Times New Roman" w:ascii="Times New Roman" w:hAnsi="Times New Roman"/>
          <w:b/>
          <w:bCs/>
        </w:rPr>
        <w:t>3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lang w:val="en-US"/>
        </w:rPr>
        <w:t>26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Собянина Светлана Витал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начальник жилищно-коммунального отдела 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709"/>
        <w:jc w:val="both"/>
        <w:rPr/>
      </w:pPr>
      <w:r>
        <w:rPr/>
        <w:t>Рассмотрение, оценка и сопоставление котировочных заявок на размещение заказа по проведению тематических мероприятий (проведение кинолектория), посвященных празднику  Международному женскому дню, в  рамках ГЦП «Развитие городских микрорайонов на 2006-2010гг.» п.35.2.1.2.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проведение тематических мероприятий (проведение кинолектория), посвященных празднику  Международному женскому дню, в  рамках ГЦП «Развитие городских микрорайонов на 2006-2010гг.» п.35.2.1.2.</w:t>
      </w:r>
    </w:p>
    <w:p>
      <w:pPr>
        <w:pStyle w:val="Normal"/>
        <w:ind w:firstLine="709"/>
        <w:jc w:val="both"/>
        <w:rPr/>
      </w:pPr>
      <w:r>
        <w:rPr/>
        <w:t xml:space="preserve">Извещение № 27 от 17.03.2008 о проведении запроса котировок размещено 17 мар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49000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3" w:leader="none"/>
              </w:tabs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ИП Гараев Марат Наил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ул. Мира, 76-61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90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3" w:leader="none"/>
              </w:tabs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Поддержки Творческих Инициатив «Сандра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Серпуховская, 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3" w:leader="none"/>
              </w:tabs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армышев Илья Михайл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ул. Мира, 33-11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ИП Гармышева И. М. (</w:t>
      </w:r>
      <w:r>
        <w:rPr>
          <w:rFonts w:cs="Times New Roman" w:ascii="Times New Roman" w:hAnsi="Times New Roman"/>
        </w:rPr>
        <w:t>614000, г. Пермь, ул. Мира, 33-11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е </w:t>
      </w:r>
      <w:r>
        <w:rPr/>
        <w:t>наиболее низкую цену контракта – 48900 рублей (Сорок восемь тысяч девятьсот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ИП Гармышева И.М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 xml:space="preserve">Вторым участником размещения заказа после победителя является </w:t>
      </w:r>
      <w:r>
        <w:rPr>
          <w:bCs/>
        </w:rPr>
        <w:t xml:space="preserve">ИП Гараева М. Н.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ИП Гармышевым И.М. со следующими существенными условиями: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tbl>
      <w:tblPr>
        <w:tblW w:w="100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0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3 тематических мероприятий в форме кинолектория, в рамках Международного женского дня </w:t>
            </w:r>
          </w:p>
          <w:p>
            <w:pPr>
              <w:pStyle w:val="Normal"/>
              <w:ind w:left="640" w:hanging="374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 период с 02 апреля по 15 апреля 2008 год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нксандр Николаевич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тематических мероприятий (проведение кинолектория), посвященных празднику  Международному женскому дню, в  рамках ГЦП «Развитие городских микрорайонов на 2006-2010гг.» п.35.2.1.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Информация для жителей микрорайона СТОС «Владимирский»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 xml:space="preserve">Проведение 3 тематических мероприятий в форме кинолектория, в рамках Международного женского дня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Наличие программы 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basedOn w:val="Style7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39:00Z</dcterms:created>
  <dc:creator>us1071</dc:creator>
  <dc:description/>
  <cp:keywords/>
  <dc:language>en-US</dc:language>
  <cp:lastModifiedBy>us1061</cp:lastModifiedBy>
  <cp:lastPrinted>2008-03-25T11:37:00Z</cp:lastPrinted>
  <dcterms:modified xsi:type="dcterms:W3CDTF">2008-03-26T05:39:00Z</dcterms:modified>
  <cp:revision>2</cp:revision>
  <dc:subject/>
  <dc:title>15</dc:title>
</cp:coreProperties>
</file>