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15/1 от 26 марта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О ПРОДЛЕНИИ СРОКА  ПОДАЧИ КОТИРОВОЧНЫХ ЗАЯВОК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На проведение иммунофлуоресцентных, микроскопических, иммуноферментных        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37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исследований  и ПЦР - анализа.</w:t>
      </w:r>
    </w:p>
    <w:p>
      <w:pPr>
        <w:pStyle w:val="Normal"/>
        <w:rPr/>
      </w:pPr>
      <w:r>
        <w:rPr/>
        <w:t xml:space="preserve">для МУЗ МСЧ №9 им.М.А.Тверье, находящегося по адресу: г. 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З МСЧ №9 им.М.А.Тверье извещает, о продлении срока подачи котировочных заявок на проведение иммунофлуоресцентных, микроскопических, иммуноферментных исследований и ПЦР – анализа (извещение №15 от 14 марта 2008 г.) на четыре рабочих дня  в соответствии с п.6 ст.46 ФЗ№94-ФЗ «О размещении заказов на поставку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>____________________</w:t>
        <w:tab/>
        <w:tab/>
        <w:tab/>
        <w:t>М.М.Падру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3:20:00Z</dcterms:created>
  <dc:creator>tevelevadb</dc:creator>
  <dc:description/>
  <cp:keywords/>
  <dc:language>en-US</dc:language>
  <cp:lastModifiedBy>Елена Юрьевна</cp:lastModifiedBy>
  <cp:lastPrinted>2008-03-26T08:14:00Z</cp:lastPrinted>
  <dcterms:modified xsi:type="dcterms:W3CDTF">2008-03-26T03:20:00Z</dcterms:modified>
  <cp:revision>2</cp:revision>
  <dc:subject/>
  <dc:title>ЗАПРОС КОТИРОВОЧНОЙ ЦЕНЫ</dc:title>
</cp:coreProperties>
</file>