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6.03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Н.В.Ярчаковская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олбаса вареная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993366"/>
        </w:rPr>
        <w:t>17</w:t>
      </w:r>
      <w:r>
        <w:rPr>
          <w:color w:val="800000"/>
        </w:rPr>
        <w:t xml:space="preserve"> от 14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94400,00руб., из них 448000,00руб.- средства ПОФОМС; 32000,00руб.- средства бюджета; 14400,00руб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олбаса варе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2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Липин Л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Менжинского,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9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синский  мясокомбинат 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Пермская обл. г. Оса, ул. Южная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63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53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165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153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295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ИП Калачик В.В. с ценой котировочной заявки – 355350,00руб.: из них 322000,00руб. – средства ПОФОМС; 23000,00руб. – средства бюджета; 10350,00руб. – средства от предпринимательской деятельности.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СИНТЕЗ» с ценой котировочной заявки 36153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57:00Z</dcterms:created>
  <dc:creator>Дом</dc:creator>
  <dc:description/>
  <cp:keywords/>
  <dc:language>en-US</dc:language>
  <cp:lastModifiedBy>Елена Юрьевна</cp:lastModifiedBy>
  <cp:lastPrinted>2007-12-25T14:43:00Z</cp:lastPrinted>
  <dcterms:modified xsi:type="dcterms:W3CDTF">2008-03-26T05:57:00Z</dcterms:modified>
  <cp:revision>2</cp:revision>
  <dc:subject/>
  <dc:title>Управление здравоохранения администрации города Перми</dc:title>
</cp:coreProperties>
</file>