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5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Ярчаковская - экономист ПЭО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ура потрошеная бройлер.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993366"/>
        </w:rPr>
        <w:t>19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64225,00руб., из них 340000,00руб.- средства ПОФОМС, 17850,00руб.- средства бюджета, 6375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ура потрошеная брой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Липин Л.Г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Менжинского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422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 Юрша, 23-11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99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13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42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омино – ОП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42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1091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Большевистская,165-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7095.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137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ООО «СИНТЕЗ» с ценой котировочной заявки 287095,00руб., из них  268000,00руб. – средства ПОФОМС; 14070,00руб.- средства бюджета; 5025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 xml:space="preserve">3) Второй номер по условиям исполнения контракта присвоить ИП Чукавин С.И.. с ценой котировочной заявки 291380,00руб. 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0:00Z</dcterms:created>
  <dc:creator>Дом</dc:creator>
  <dc:description/>
  <cp:keywords/>
  <dc:language>en-US</dc:language>
  <cp:lastModifiedBy>Елена Юрьевна</cp:lastModifiedBy>
  <cp:lastPrinted>2008-03-26T12:07:00Z</cp:lastPrinted>
  <dcterms:modified xsi:type="dcterms:W3CDTF">2008-03-26T07:08:00Z</dcterms:modified>
  <cp:revision>3</cp:revision>
  <dc:subject/>
  <dc:title>Управление здравоохранения администрации города Перми</dc:title>
</cp:coreProperties>
</file>