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1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97500,00руб., из них 450000,00руб. - средства ПОФОМС; 25000,00руб. - средств бюджета; 225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37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273А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880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79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860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ой Т.А. с ценой котировочной заявки - 386060,00 руб.: из них 349200,00руб. – средства ПОФОМС; 19400,00руб. – средства бюджета; 1746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Уралспецкомплект» с ценой котировочной заявки - 388050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06:00Z</dcterms:created>
  <dc:creator>Дом</dc:creator>
  <dc:description/>
  <cp:keywords/>
  <dc:language>en-US</dc:language>
  <cp:lastModifiedBy>Елена Юрьевна</cp:lastModifiedBy>
  <cp:lastPrinted>2007-12-25T13:51:00Z</cp:lastPrinted>
  <dcterms:modified xsi:type="dcterms:W3CDTF">2008-03-26T04:06:00Z</dcterms:modified>
  <cp:revision>2</cp:revision>
  <dc:subject/>
  <dc:title>Управление здравоохранения администрации города Перми</dc:title>
</cp:coreProperties>
</file>