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 от 26 марта 2008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 ПРОДЛЕНИИ СРОКА ПОДАЧИ КОТИРОВОЧНЫХ ЗАЯВОК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 поставку продуктов питания (молочные продукты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МДОУ «Детский сад № 55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чтовый адрес: 614046, г. Пермь, улица Василия Каменского, 8,  кабинет бухгалтерии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./факс: 222-60-5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исполнитель     Минеева Надежда Викторовна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длевает срок подачи котировочных заявок, указанный в извещении о проведении запроса котировок № 1 от «17» марта  2008 г.,  на 4 рабочих дня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  27 марта 2008г  по 01 апреля  2008г. до 15 часов 00 мину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дующий    _________________________  Н.В. Мин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tevelevadb</dc:creator>
  <dc:description/>
  <cp:keywords/>
  <dc:language>en-US</dc:language>
  <cp:lastModifiedBy>buh</cp:lastModifiedBy>
  <cp:lastPrinted>2008-03-26T15:44:00Z</cp:lastPrinted>
  <dcterms:modified xsi:type="dcterms:W3CDTF">2008-03-26T10:48:00Z</dcterms:modified>
  <cp:revision>8</cp:revision>
  <dc:subject/>
  <dc:title>ЗАПРОС КОТИРОВОЧНОЙ ЦЕНЫ</dc:title>
</cp:coreProperties>
</file>