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аботу по проекту «Электронная регистрату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6» марта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работу  по проекту «Электронная регистратура» (извещение № 13 от 20 марта 2008 года размещено на официальном сайте «Администрация города Перми» (www.gorodperm.ru) в сети Интернет 20 мар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 112683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: 112683,0 (сто двенадцать тысяч шестьсот восемьдесят три) рубля 00 копе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Место оказание услуги: собственная территория Исполнит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: с 01.04.2008г. по 30.06.2008г. с момента получения ПОСТАВЩИКОМ соответствующей спецификации, подписанной ЗАКАЗЧИК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Срок и условия оплаты: аванс в размере 30% ежемесячно, окончательный расчет в срок до 10 числа текущего месяца следующим за отчетны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92"/>
        <w:gridCol w:w="1993"/>
        <w:gridCol w:w="2980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ермстр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7,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9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3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1.03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Пермстрой» и составила 105887,3 (сто пять тысяч восемьсот восемьдесят семь) рублей 3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ерм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Уинская, 1б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Цена контракта: 105887,3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23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6» марта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29"/>
        <w:gridCol w:w="1767"/>
        <w:gridCol w:w="2160"/>
        <w:gridCol w:w="2640"/>
      </w:tblGrid>
      <w:tr>
        <w:trPr>
          <w:trHeight w:val="27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1268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887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0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83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собственная территория Исполнител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: в течение квартала (с 01.04.08 по 30.06.08г.)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аванс в размере 30% ежемесячно, окончательный расчет в срок до 10 числа текущего месяца следующим за отчетны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47:00Z</dcterms:created>
  <dc:creator>User</dc:creator>
  <dc:description/>
  <cp:keywords/>
  <dc:language>en-US</dc:language>
  <cp:lastModifiedBy>User</cp:lastModifiedBy>
  <cp:lastPrinted>2008-03-26T10:11:00Z</cp:lastPrinted>
  <dcterms:modified xsi:type="dcterms:W3CDTF">2008-03-26T07:12:00Z</dcterms:modified>
  <cp:revision>7</cp:revision>
  <dc:subject/>
  <dc:title>                                                             Протокол № 34</dc:title>
</cp:coreProperties>
</file>