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3 от «26»марта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апрель-июнь 2008г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жжи сухи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г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- па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цы консервированны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 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хлебопекар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ски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ух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ахар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говяд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ы рыбные сайра в масл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46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1.03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 </w:t>
      </w:r>
      <w:r>
        <w:rPr>
          <w:lang w:val="en-US"/>
        </w:rPr>
        <w:t>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246464,0 (двести сорок шесть тысяч четыреста шестьдесят четыре) рубля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51:00Z</dcterms:created>
  <dc:creator>User</dc:creator>
  <dc:description/>
  <cp:keywords/>
  <dc:language>en-US</dc:language>
  <cp:lastModifiedBy>User</cp:lastModifiedBy>
  <dcterms:modified xsi:type="dcterms:W3CDTF">2008-03-26T11:52:00Z</dcterms:modified>
  <cp:revision>1</cp:revision>
  <dc:subject/>
  <dc:title>ИЗВЕЩЕНИЕ № 23 от «26»марта 2008г</dc:title>
</cp:coreProperties>
</file>