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2 от «26»марта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>
          <w:color w:val="333333"/>
          <w:spacing w:val="6"/>
        </w:rPr>
        <w:t xml:space="preserve">проводит процедуру запроса котировки цен для размещения муниципального заказа на </w:t>
      </w:r>
      <w:r>
        <w:rPr/>
        <w:t>поставку продуктов питания на апрель-июнь 2008г.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пы: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кулес /хлопь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1149-93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 ядриц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550-7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022-9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овсяная пропаренная не дроблена 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034-75 сорт первы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(Полтавская №3)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76-60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 шлифованно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2-60 сорт первы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 длиннозерный шлифованный и понированны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92-9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ячневая (ячменная №3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84-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х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нные издел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мишель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65-2002 группа  В, сорт высш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жки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65-2002 группа  В, сорт высш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510,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ОМС, бюджет, предпринимательская деятельнос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 ул. Героев Хасана 24, ведущему экономисту Гашевой Татьяне Борисовне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 31.03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доставки товара: г. Пермь, ул. Героев Хасана, 24, Пищеблок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ставки: в течение  </w:t>
      </w:r>
      <w:r>
        <w:rPr>
          <w:lang w:val="en-US"/>
        </w:rPr>
        <w:t>II</w:t>
      </w:r>
      <w:r>
        <w:rPr/>
        <w:t xml:space="preserve"> кварта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: 106510,0 (сто шесть тысяч пятьсот десять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50:00Z</dcterms:created>
  <dc:creator>User</dc:creator>
  <dc:description/>
  <cp:keywords/>
  <dc:language>en-US</dc:language>
  <cp:lastModifiedBy>User</cp:lastModifiedBy>
  <dcterms:modified xsi:type="dcterms:W3CDTF">2008-03-26T11:50:00Z</dcterms:modified>
  <cp:revision>1</cp:revision>
  <dc:subject/>
  <dc:title>ИЗВЕЩЕНИЕ № 22 от «26»марта 2008г</dc:title>
</cp:coreProperties>
</file>