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4 от «26»марта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>
          <w:color w:val="333333"/>
          <w:spacing w:val="6"/>
        </w:rPr>
        <w:t xml:space="preserve">проводит процедуру запроса котировки цен для размещения муниципального заказа на </w:t>
      </w:r>
      <w:r>
        <w:rPr/>
        <w:t>поставку продуктов питания на апрель-июнь 2008г.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ощи и фрукты: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свеж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фель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к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ковь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кла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блоки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офрукты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77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точник финансирования заказа – ОМС, бюджет, предпринимательская деятельность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 ул. Героев Хасана 24, ведущему экономисту Гашевой Татьяне Борисовне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 03.04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доставки товара: г. Пермь, ул. Героев Хасана, 24, Пищеблок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поставки: в течение  </w:t>
      </w:r>
      <w:r>
        <w:rPr>
          <w:lang w:val="en-US"/>
        </w:rPr>
        <w:t>II</w:t>
      </w:r>
      <w:r>
        <w:rPr/>
        <w:t xml:space="preserve"> кварта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: 269770,0 (двести шестьдесят девять тысяч семьсот семьдесят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1:55:00Z</dcterms:created>
  <dc:creator>User</dc:creator>
  <dc:description/>
  <cp:keywords/>
  <dc:language>en-US</dc:language>
  <cp:lastModifiedBy>User</cp:lastModifiedBy>
  <dcterms:modified xsi:type="dcterms:W3CDTF">2008-03-26T11:56:00Z</dcterms:modified>
  <cp:revision>1</cp:revision>
  <dc:subject/>
  <dc:title>ИЗВЕЩЕНИЕ № 24 от «26»марта 2008г</dc:title>
</cp:coreProperties>
</file>