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7 от  «26» марта 2008 года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оставку продуктов питания на апрель-июнь 2008г.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386"/>
        <w:gridCol w:w="1889"/>
        <w:gridCol w:w="1254"/>
        <w:gridCol w:w="1140"/>
        <w:gridCol w:w="1083"/>
        <w:gridCol w:w="969"/>
        <w:gridCol w:w="1137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тов пит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 товар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за квартал (руб.)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, ТУ, СОР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, упаковка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буша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/мор, потрошенная  с головой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к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50,0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2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сточник финансирования заказа – ОМС, бюджет, предпринимательская деятельность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 ул. Героев Хасана 24, ведущему экономисту Гашевой Татьяне Борисовне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1.03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есто доставки товара: г. Пермь, ул. Героев Хасана, 24, Пищеблок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в течение </w:t>
      </w:r>
      <w:r>
        <w:rPr>
          <w:lang w:val="en-US"/>
        </w:rPr>
        <w:t>II</w:t>
      </w:r>
      <w:r>
        <w:rPr/>
        <w:t xml:space="preserve"> квартал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: 123250,0 (сто двадцать три тысячи двести пят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1:18:00Z</dcterms:created>
  <dc:creator>User</dc:creator>
  <dc:description/>
  <cp:keywords/>
  <dc:language>en-US</dc:language>
  <cp:lastModifiedBy>User</cp:lastModifiedBy>
  <dcterms:modified xsi:type="dcterms:W3CDTF">2008-03-26T11:19:00Z</dcterms:modified>
  <cp:revision>1</cp:revision>
  <dc:subject/>
  <dc:title>ИЗВЕЩЕНИЕ № 17 от  «26» марта 2008 года</dc:title>
</cp:coreProperties>
</file>