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caps/>
          <w:sz w:val="24"/>
          <w:szCs w:val="24"/>
        </w:rPr>
        <w:t>протокол № 4</w:t>
      </w:r>
      <w:r>
        <w:rPr>
          <w:caps/>
          <w:sz w:val="24"/>
          <w:szCs w:val="24"/>
        </w:rPr>
        <w:t xml:space="preserve">  </w:t>
      </w:r>
      <w:r>
        <w:rPr>
          <w:sz w:val="24"/>
          <w:szCs w:val="24"/>
        </w:rPr>
        <w:t>рассмотрения и оценки  котировочных заявок   о проведении запроса котировок на оказание транспортных услуг</w:t>
      </w:r>
      <w:r>
        <w:rPr>
          <w:b/>
          <w:sz w:val="22"/>
          <w:szCs w:val="22"/>
        </w:rPr>
        <w:t xml:space="preserve">     </w:t>
      </w:r>
      <w:r>
        <w:rPr>
          <w:sz w:val="24"/>
          <w:szCs w:val="24"/>
        </w:rPr>
        <w:t>Муниципального учреждения здравоохранения «Городская детская поликлиника  №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«26» марта  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Ромохова Т.Г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6 от 13.03.2008г. (размещено в сети Интернет 13.03.2008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Начальная (максимальная) цена контракта: 320824,00 (триста двадцать тысяч  восемьсот двадцать четыре рубля 00 копеек) включая НДС.</w:t>
      </w:r>
    </w:p>
    <w:p>
      <w:pPr>
        <w:pStyle w:val="Normal"/>
        <w:ind w:firstLine="540"/>
        <w:jc w:val="both"/>
        <w:rPr/>
      </w:pPr>
      <w:r>
        <w:rPr/>
        <w:t>Источник финансирования: бюджет 23000,00 рублей (двадцать три тысячи рублей 00 копеек), средства ОМС 297824,00 рублей (двести девяносто семь тысяч восемьсот двадцать четыре рубля 00 копеек).</w:t>
      </w:r>
    </w:p>
    <w:p>
      <w:pPr>
        <w:pStyle w:val="Normal"/>
        <w:ind w:firstLine="540"/>
        <w:jc w:val="both"/>
        <w:rPr/>
      </w:pPr>
      <w:r>
        <w:rPr/>
        <w:t xml:space="preserve">2.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>УАЗ или *эквивалент с понедельника по пятницу с 8-00 часов до 17-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>УАЗ или *эквивалент (для неотложной медицинской помощи) с понедельника по пятницу с 17-00 часов до 24-00 часов; суббота, воскресенье, праздничные дни с 8-00 часов до 24-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 xml:space="preserve">                      </w:t>
      </w:r>
      <w:r>
        <w:rPr/>
        <w:t>*Эквивалент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/>
        <w:t>4. Объем багажного (грузового) отсека (л)</w:t>
      </w:r>
    </w:p>
    <w:p>
      <w:pPr>
        <w:pStyle w:val="Normal"/>
        <w:ind w:firstLine="540"/>
        <w:jc w:val="both"/>
        <w:rPr/>
      </w:pP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техническое обслуживание и ремонт транспортных средств, в том числе оплату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3. Сроки предоставления транспортных услуг:  1.04.2008г-30.06.2008   </w:t>
      </w:r>
    </w:p>
    <w:p>
      <w:pPr>
        <w:pStyle w:val="Normal"/>
        <w:ind w:firstLine="540"/>
        <w:jc w:val="both"/>
        <w:rPr/>
      </w:pPr>
      <w:r>
        <w:rPr/>
        <w:t xml:space="preserve">4. Сроки и условия оплаты услуг: Оплата услуг осуществляется безналичным  перечислением денежных средств на р/счет Исполнителя в течение 20 банковских дней с момента предоставления документов: счета-фактуры и актов  выполнения работ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6 от 13.03.2008г. (до 10 часов 00 минут 25.03.2008г.)  поступило две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20822,8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9-08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20821,7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0-08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spacing w:before="120" w:after="60"/>
        <w:ind w:left="173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Муниципальное предприятие санитарного автотранспорта г. Перми и составила 320821,76 (триста двадцать тысяч восемьсот двадцать один рубль семьдесят шесть копеек).</w:t>
      </w:r>
    </w:p>
    <w:p>
      <w:pPr>
        <w:pStyle w:val="Normal"/>
        <w:rPr/>
      </w:pPr>
      <w:r>
        <w:rPr/>
        <w:t xml:space="preserve">          </w:t>
      </w:r>
      <w:r>
        <w:rPr/>
        <w:t>3. Признать победителем в проведении запроса котировок: Муниципальное предприятие санитарного автотранспорта г. Перми.</w:t>
      </w:r>
    </w:p>
    <w:p>
      <w:pPr>
        <w:pStyle w:val="Normal"/>
        <w:rPr/>
      </w:pPr>
      <w:r>
        <w:rPr/>
        <w:t xml:space="preserve">           </w:t>
      </w:r>
      <w:r>
        <w:rPr/>
        <w:t>Цена муниципального контракта,  руб.: составила 320 821,76  (триста двадцать тысяч восемьсот двадцать один рубль семьдесят шесть копеек).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</w:t>
      </w:r>
      <w:r>
        <w:rPr/>
        <w:t xml:space="preserve"> </w:t>
      </w:r>
      <w:r>
        <w:rPr>
          <w:sz w:val="20"/>
        </w:rPr>
        <w:t>320822,88 (триста двадцать тысяч восемьсот  двадцать два  рубля восемьдесят восемь копеек).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 </cp:lastModifiedBy>
  <cp:lastPrinted>2008-03-25T16:04:00Z</cp:lastPrinted>
  <dcterms:modified xsi:type="dcterms:W3CDTF">2008-03-26T03:18:00Z</dcterms:modified>
  <cp:revision>22</cp:revision>
  <dc:subject/>
  <dc:title>МУНИЦИПАЛЬНОЕ УЧРЕЖДЕНИЕ ЗДРАВООХРАНЕНИЯ ГОРОДСКАЯ ДЕТСКАЯ БОЛЬНИЦА № 24</dc:title>
</cp:coreProperties>
</file>