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12К\5\2 </w:t>
      </w:r>
    </w:p>
    <w:p>
      <w:pPr>
        <w:pStyle w:val="Normal"/>
        <w:jc w:val="center"/>
        <w:rPr/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на право заключения муниципального контракта на поставку медицинского оборудования для МУЗ «Клиническая медико-санитарная часть № 1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«26»марта 2008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10часов 0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 комиссии по размещению заказов на поставку товаров широкого назначения (2) по рассмотрению заявок на участие в конкурсе на поставку медицинского оборудования для МУЗ КМСЧ № 1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                                Аликин А.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 :                                                                  Кузнецов А.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</w:t>
      </w:r>
      <w:r>
        <w:rPr>
          <w:i/>
          <w:sz w:val="22"/>
          <w:szCs w:val="22"/>
        </w:rPr>
        <w:t>Гобеджашвили О.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З «Киническая медико-санитарная часть № 1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Грачёв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10, г.Пермь, ул.Куйбышева, 1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244-25-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в 12 часов 30 минут 19 марта 2008 года (Протокол вскрытия конвертов с заявками на участие  в открытом  конкурсе № 12К\5\1  от 19  марта 2008г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связи с необходимостью дополнительной экспертизы заявок  на участие в конкурсе, комиссия  приняла  </w:t>
      </w:r>
      <w:r>
        <w:rPr>
          <w:b/>
          <w:sz w:val="22"/>
          <w:szCs w:val="22"/>
        </w:rPr>
        <w:t>решение провести рассмотрение  заявок 27 марта 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Заместитель председателя комиссии         _______________             Аликин А.М.. </w:t>
      </w:r>
    </w:p>
    <w:p>
      <w:pPr>
        <w:pStyle w:val="Normal"/>
        <w:rPr/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 xml:space="preserve">(Подпись)                                            </w:t>
      </w:r>
      <w:r>
        <w:rPr>
          <w:b/>
          <w:i/>
          <w:sz w:val="22"/>
          <w:szCs w:val="22"/>
        </w:rPr>
        <w:t xml:space="preserve">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2"/>
          <w:szCs w:val="22"/>
        </w:rPr>
        <w:t xml:space="preserve">Члены комиссии :                                            </w:t>
      </w:r>
      <w:r>
        <w:rPr>
          <w:b/>
          <w:i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</w:t>
      </w:r>
      <w:r>
        <w:rPr>
          <w:b/>
          <w:i/>
          <w:sz w:val="22"/>
          <w:szCs w:val="22"/>
        </w:rPr>
        <w:t>_______________             Кузнецов А.А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ind w:left="354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_______________             Гобеджашвили О.Г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редставитель заказчика                          _______________             Мейтес А.Б.</w:t>
      </w: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Подпись)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32:00Z</dcterms:created>
  <dc:creator>User</dc:creator>
  <dc:description/>
  <cp:keywords/>
  <dc:language>en-US</dc:language>
  <cp:lastModifiedBy>1</cp:lastModifiedBy>
  <cp:lastPrinted>2008-03-26T14:27:00Z</cp:lastPrinted>
  <dcterms:modified xsi:type="dcterms:W3CDTF">2008-03-26T11:37:00Z</dcterms:modified>
  <cp:revision>4</cp:revision>
  <dc:subject/>
  <dc:title>ПРОТОКОЛ  № ____</dc:title>
</cp:coreProperties>
</file>