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17А/2/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Рассмотрения заявок на  участие в открытом аукционе на право заключения муниципального контракта на выполнение общестроительных работ для 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МУЗ «МСЧ № 2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                                       «26» марта 2008  год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bCs/>
          <w:sz w:val="22"/>
          <w:szCs w:val="22"/>
        </w:rPr>
        <w:t>15 часов 3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размещению заказов на выполнение работ по реконструкции, капитальному и текущему ремонту зданий сооружений и других объектов(2) по  рассмотрению заявок на участие в открытом аукционе на право заключения муниципального контракта на выполнение общестроительных работ для  МУЗ «МСЧ № 2»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мянцев П.И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мытцев А.О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– Муниципальное учреждение здравоохранения МСЧ №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– Антонов Д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–614090, г. Пермь, ул. Никулина,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ефон –(342)242-82-3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специализированной организации</w:t>
      </w:r>
      <w:r>
        <w:rPr>
          <w:sz w:val="22"/>
          <w:szCs w:val="22"/>
        </w:rPr>
        <w:t>: (не привлекалас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полнение общестроительных работ в МУЗ «МСЧ № 2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(цена лота): -2 200 705,90 рубле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ниверсальная Компания ДОЛ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Сибирская,д.30, а/я 793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гион-Плю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Комсомольский пр-т, 10-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с : 614022, г.Пермь, Левченко,1,лит,Ю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ермское объединение МОЩ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ул.Комбайнеров-34 офис № 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нкомстрой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5, г.Пермь, ул.Луначарского,80, а/я 7838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обная информация о рассмотрении заявок на участие в открытом аукционе представлена в Приложении  № 1  к настоящему протокол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Допустить к участию в аукционе  </w:t>
      </w:r>
      <w:r>
        <w:rPr/>
        <w:t>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96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321"/>
        <w:gridCol w:w="2473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олосование (ФИО / решение)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ниверсальная Компания ДОЛ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Сибирская,д.30, а/я 793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мянцев П.И.- 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- 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мытцев А.О.- ЗА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гион-Плю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Комсомольский пр-т, 10-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с : 614022, г.Пермь, Левченко,1,лит,Ю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мянцев П.И.- 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- 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мытцев А.О.- 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Отказать в допуске к участию в открытом аукционе   в соответствии с ст.12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2853"/>
        <w:gridCol w:w="3522"/>
        <w:gridCol w:w="2520"/>
      </w:tblGrid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ие принятого реш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 (ФИО / решение)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ермское объединение МОЩ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ул.Комбайнеров-34 офис № 18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.4ч.1ст.12 Федерального закона от 21.07.2005 №94-ФЗ, не соответствие п.2 п.3 п.7п.8 ч.3; п.4 ч.4 раздела 1 аукционной документации (сведения о качестве предлагаемых работ-Приложение№2.1-не соответствует техническому заданию; график выполнения работ не соответствует форме,  приложения 2.2, документации об аукционе; заявка не прошита в один том, не пронумерована сквозной нумерацией; копия лицензии не заверена участником размещения заказа; в платежном поручении нет отметки банка о назначении платежа 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мянцев П.И.- 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- 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мытцев А.О.- ЗА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нкомстрой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5, г.Пермь, ул.Луначарского,80, а/я 7838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.1ч.1ст.12 Федерального закона от 21.07.2005 № 94- ФЗ, не соответствие п.6ч.3 раздела 1 аукционной документации( не представлен документ, подтверждающий полномочия лица на осуществление действий от имени участника размещения заказ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мянцев П.И.- 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- 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мытцев А.О.- 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председателя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И.Румянцев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Кириллов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О.Беломытцев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.Рычин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5:12:00Z</dcterms:created>
  <dc:creator>ump15</dc:creator>
  <dc:description/>
  <cp:keywords/>
  <dc:language>en-US</dc:language>
  <cp:lastModifiedBy>ump17</cp:lastModifiedBy>
  <cp:lastPrinted>2008-03-26T17:36:00Z</cp:lastPrinted>
  <dcterms:modified xsi:type="dcterms:W3CDTF">2008-03-26T12:37:00Z</dcterms:modified>
  <cp:revision>75</cp:revision>
  <dc:subject/>
  <dc:title>ПРОТОКОЛ № 01/03-07</dc:title>
</cp:coreProperties>
</file>