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ротоколу № 17А/7/1</w:t>
      </w:r>
    </w:p>
    <w:p>
      <w:pPr>
        <w:pStyle w:val="Normal"/>
        <w:ind w:left="12036" w:firstLine="708"/>
        <w:jc w:val="center"/>
        <w:rPr/>
      </w:pPr>
      <w:r>
        <w:rPr/>
        <w:t>от 26 мар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общестроительных работ для МУЗ «МСЧ № 2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412"/>
        <w:gridCol w:w="2956"/>
        <w:gridCol w:w="2504"/>
        <w:gridCol w:w="3021"/>
        <w:gridCol w:w="280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ниверсальная Компания ДО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Сибирская,д.30, а/я 79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егион-Плю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 Комсомольский пр-т, 10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с : 614022, г.Пермь, Левченко,1,лит,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Пермское объединение МОЩ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ул.Комбайнеров-34 офис № 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нком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5, г.Пермь, ул.Луначарского,80, а/я 783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необходимых документов, определенных в п.3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(Приложение № 1 к документации об аукционе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, подписано Генеральным директором О.С.Дмитриевы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, подписано директором С.В.Олейник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, подписано Генеральным директором А.В.Братчиковым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, подписано директором А.В.Пермяковы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(Приложение № 2.1к документации об аукционе) рабо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техническому заданию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2.2к документации об аукционе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форме документации об аукцион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аукциона(Приложение № 3 к документации об аукционе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№3792 из ЕГРЮЛ  ООО«УК ДОЛ» от 18.03.2008 г. на 6 лист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тариально заверенная копия №833 из ЕГРЮЛ  ООО «Регион-Плюс» от 11.02.2008г. на 6 ли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из ЕГРЮЛ  ООО</w:t>
            </w:r>
            <w:r>
              <w:rPr>
                <w:b/>
              </w:rPr>
              <w:t xml:space="preserve"> </w:t>
            </w:r>
            <w:r>
              <w:rPr/>
              <w:t>Пермское объединение МОЩЬ от 05.03.2008 г. на 5 лис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№1803 из ЕГРЮЛ  ООО«Анкомстрой»</w:t>
            </w:r>
            <w:r>
              <w:rPr>
                <w:b/>
              </w:rPr>
              <w:t xml:space="preserve"> </w:t>
            </w:r>
            <w:r>
              <w:rPr/>
              <w:t>от22.02.2008 г. на 5 лис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№ 1/08 общего собрания учредителей от 17 января 2008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 общего собрания учредителей от 01 августа 2007 г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 1единственного учредител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41от 21.03.200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144от 24.03.200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ежное поручение №  26 от 23.03.2008 нет отметки банка о назначении платеж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ежное поручение №  21 от 21.03.200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ю лицензии, предусматривающую виды работ, являющиеся предметом настоящего аукциона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713793 от 10 апреля 2006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лицензии 581457 от 18 апреля 2005 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лицензии 550150 от 28 октября 2007 г не заверена участником размещения заказ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лицензии 570946 от 23 мая 2005 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rPr/>
            </w:pPr>
            <w:r>
              <w:rPr/>
              <w:t>2 200 705,90руб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всех работ – 100 календарных дней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кументы, входящие в состав заявки на участие в аукционе, должны быть прошиты в один том и пронумерованы сквозной нумерацие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в составе заявки прошиты в один том, пронумерованы сквозной нумерацией, скреплены печать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в составе заявки прошиты в один том, пронумерованы сквозной нумерацией, скреплены печать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 в составе заявки не прошиты в один том, не пронумерованы сквозной нумерацией, не скреплены печатью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кументы в составе заявки прошиты в один том, пронумерованы сквозной нумерацией, скреплены печатью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.И.Румян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А.Рыч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5:00Z</dcterms:created>
  <dc:creator>Есюнина</dc:creator>
  <dc:description/>
  <cp:keywords/>
  <dc:language>en-US</dc:language>
  <cp:lastModifiedBy>ump17</cp:lastModifiedBy>
  <cp:lastPrinted>2008-03-26T16:39:00Z</cp:lastPrinted>
  <dcterms:modified xsi:type="dcterms:W3CDTF">2008-03-26T11:55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