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1к/7/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капитальному ремонту в МОУ «Гимназия № 33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26.03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_14___ ч. _00____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/>
        <w:t>«На выполнение подрядных работ по капитальному ремонту в МОУ «Гимназия № 33» г.Перми для реализации приоритетного регионального проекта «Новая школа» в 2008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Заместитель председателя: Румянцев П.И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Члены комиссии: Беломытцев А. О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                             </w:t>
      </w:r>
      <w:r>
        <w:rPr/>
        <w:t>Кириллова О.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МОУ «Гимназия № 33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Нина Яковлевна Мельчакова.</w:t>
      </w:r>
    </w:p>
    <w:p>
      <w:pPr>
        <w:pStyle w:val="Normal"/>
        <w:ind w:left="-720" w:firstLine="720"/>
        <w:jc w:val="both"/>
        <w:rPr/>
      </w:pPr>
      <w:r>
        <w:rPr/>
        <w:t>Адрес – 614007, г. Пермь, ул. Н.Островского,68</w:t>
      </w:r>
    </w:p>
    <w:p>
      <w:pPr>
        <w:pStyle w:val="Normal"/>
        <w:ind w:left="-720" w:firstLine="720"/>
        <w:jc w:val="both"/>
        <w:rPr/>
      </w:pPr>
      <w:r>
        <w:rPr/>
        <w:t>Телефон – (342) 262-85-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капитальному ремонту в МОУ «Гимназия № 33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 муниципального образовательного учреждения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дней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Гимназия № 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 765 465,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о не более 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00, но не более 9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вскрытия конвертов  с заявками на участие в конкурсе была проведена комиссией                        19.03.2008 г (Протокол вскрытия конвертов с заявками на участие в открытом конкурсе № 181К/7/1 от 19.03.2008 г.)</w:t>
      </w:r>
    </w:p>
    <w:p>
      <w:pPr>
        <w:pStyle w:val="Normal"/>
        <w:jc w:val="both"/>
        <w:rPr/>
      </w:pPr>
      <w:r>
        <w:rPr/>
        <w:t>В связи с необходимостью дополнительной экспертизы заявок комиссия приняла решение провести рассмотрение заявок на  участие и оценку заявок 02. 04. 2008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 Румянцев П. 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Кириллова О. И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еломытцев А. О.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43:00Z</dcterms:created>
  <dc:creator>ump15</dc:creator>
  <dc:description/>
  <cp:keywords/>
  <dc:language>en-US</dc:language>
  <cp:lastModifiedBy>СОК</cp:lastModifiedBy>
  <cp:lastPrinted>2008-03-26T11:10:00Z</cp:lastPrinted>
  <dcterms:modified xsi:type="dcterms:W3CDTF">2008-03-26T13:11:00Z</dcterms:modified>
  <cp:revision>4</cp:revision>
  <dc:subject/>
  <dc:title>ПРОТОКОЛ № 01/03-07</dc:title>
</cp:coreProperties>
</file>