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82к/7/2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«На выполнение подрядных работ по ремонту в МОУ «Гимназия № 33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    26.03.2008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br/>
      </w:r>
      <w:r>
        <w:rPr/>
        <w:t>Время начала заседания комиссии: _14__ ч. 40___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конкурсе </w:t>
      </w:r>
      <w:r>
        <w:rPr/>
        <w:t>«На выполнение подрядных работ по ремонту в МОУ «Гимназия № 33» г.Перми для реализации приоритетного регионального проекта «Новая школа» в 2008 год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Заместитель председателя Румянцев П. И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Члены комиссии: Кириллова О. И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                              </w:t>
      </w:r>
      <w:r>
        <w:rPr/>
        <w:t>Беломытцев А. О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МОУ «Гимназия № 33» г.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Нина Яковлевна Мельчакова.</w:t>
      </w:r>
    </w:p>
    <w:p>
      <w:pPr>
        <w:pStyle w:val="Normal"/>
        <w:ind w:left="-720" w:firstLine="720"/>
        <w:jc w:val="both"/>
        <w:rPr/>
      </w:pPr>
      <w:r>
        <w:rPr/>
        <w:t>Адрес – 614007, г. Пермь, ул. Н.Островского,68</w:t>
      </w:r>
    </w:p>
    <w:p>
      <w:pPr>
        <w:pStyle w:val="Normal"/>
        <w:ind w:left="-720" w:firstLine="720"/>
        <w:jc w:val="both"/>
        <w:rPr/>
      </w:pPr>
      <w:r>
        <w:rPr/>
        <w:t>Телефон – (342) 262-85-11.</w:t>
      </w:r>
    </w:p>
    <w:p>
      <w:pPr>
        <w:pStyle w:val="Normal"/>
        <w:ind w:left="-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3 лотов (предмет контракта: выполнение  подрядных работ по  ремонту муниципального образовательного учреждения  «Гимназия №33» г.Перми в 2008 году.)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7"/>
        <w:gridCol w:w="2413"/>
        <w:gridCol w:w="1693"/>
        <w:gridCol w:w="1620"/>
        <w:gridCol w:w="2087"/>
      </w:tblGrid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Лот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Наименование ло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Лот № 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и установка пластиковых око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 г.Пермь, ул.Н.Островского,6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2 687 647,7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менее 40, не более 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Не менее 700 и не более 1800 дней  </w:t>
            </w:r>
          </w:p>
        </w:tc>
      </w:tr>
      <w:tr>
        <w:trPr>
          <w:trHeight w:val="7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Лот № 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 вентиля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 г.Пермь, ул.Н.Островского,6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2 000 009,49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менее 40, не более 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Не менее 700 и не более 1800 дней  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Лот № 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метический ремонт 2 и 3 этажа, лестничных маршей, кабинет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 г.Пермь, ул.Н.Островского,6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3 697 819,18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менее 40, не более 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Не менее 700 и не более 1800 дней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вскрытия конвертов  с заявками на участие в конкурсе была проведена комиссией                        19.03.2008 г (Протокол вскрытия конвертов с заявками на участие в открытом конкурсе № 182К/7/1 от 19.03.2008 г.)</w:t>
      </w:r>
    </w:p>
    <w:p>
      <w:pPr>
        <w:pStyle w:val="Normal"/>
        <w:jc w:val="both"/>
        <w:rPr/>
      </w:pPr>
      <w:r>
        <w:rPr/>
        <w:t>В связи с необходимостью дополнительной экспертизы заявок комиссия приняла решение провести рассмотрение заявок на участие и оценку заявок 02. 04. 2008г.</w:t>
      </w:r>
    </w:p>
    <w:p>
      <w:pPr>
        <w:pStyle w:val="Normal"/>
        <w:jc w:val="both"/>
        <w:rPr/>
      </w:pPr>
      <w:r>
        <w:rPr/>
        <w:t>Заместитель председателя : Румянцев П. И.</w:t>
      </w:r>
    </w:p>
    <w:p>
      <w:pPr>
        <w:pStyle w:val="Normal"/>
        <w:jc w:val="both"/>
        <w:rPr/>
      </w:pPr>
      <w:r>
        <w:rPr/>
        <w:t>Члены комиссии: Кириллова О. И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еломытцев А. 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13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45:00Z</dcterms:created>
  <dc:creator>ump15</dc:creator>
  <dc:description/>
  <cp:keywords/>
  <dc:language>en-US</dc:language>
  <cp:lastModifiedBy>СОК</cp:lastModifiedBy>
  <cp:lastPrinted>2008-03-26T18:01:00Z</cp:lastPrinted>
  <dcterms:modified xsi:type="dcterms:W3CDTF">2008-03-26T13:11:00Z</dcterms:modified>
  <cp:revision>34</cp:revision>
  <dc:subject/>
  <dc:title>ПРОТОКОЛ № 01/03-07</dc:title>
</cp:coreProperties>
</file>