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29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от 27.03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Рыбьякова Надежда Иван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firstLine="2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спортивных мероприятий по фотокроссу на территории Свердловского района города Перми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я спортивных мероприятий по фотокроссу на территории Свердловского района города Перми .</w:t>
      </w:r>
    </w:p>
    <w:p>
      <w:pPr>
        <w:pStyle w:val="Normal"/>
        <w:ind w:firstLine="748"/>
        <w:jc w:val="both"/>
        <w:rPr/>
      </w:pPr>
      <w:r>
        <w:rPr/>
        <w:t xml:space="preserve">Извещение № 33 от 19.03.2008 о проведении запроса котировок размещено 19 марта 2008г. на официальном сайте администрации города Перми 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8617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3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2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 Антон Владими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Макаренко,30-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8615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 Ирина Василь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Юрша,25-1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7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жанина Елена Игор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Ушинского,4а-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6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1134"/>
        <w:jc w:val="both"/>
        <w:rPr/>
      </w:pPr>
      <w:r>
        <w:rPr/>
        <w:t>2. Признать победителем в проведении запроса котировок, участника размещения заказа, Прокофьева Антона Владимировича (614000, г. Пермь, ул. Макаренко, 30-51), предложившего наиболее низкую цену контракта – 8615 рублей (восемь  тысяч шестьсот пятна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Прокофьева А.В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Вторым участником размещения заказа после победителя является  </w:t>
      </w:r>
      <w:r>
        <w:rPr>
          <w:bCs/>
        </w:rPr>
        <w:t>Южанина Е. И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Прокофьевым А.В. со следующими существенными условиями: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отокросс для  школьников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Фотокросс «Мы молодые», посвященный Дню молодежи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5 апреля 2008 по 30 июня 2008г. (включительно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/>
              <w:t>акт  приема- сдачи  услуг</w:t>
            </w:r>
            <w:r>
              <w:rPr>
                <w:color w:val="000000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  <w:t>Приложение № 1</w:t>
      </w:r>
    </w:p>
    <w:p>
      <w:pPr>
        <w:pStyle w:val="Normal"/>
        <w:ind w:left="7080" w:hanging="0"/>
        <w:jc w:val="both"/>
        <w:rPr/>
      </w:pP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фотокросс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рганизация спортивных мероприятий по фотокроссу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 Фотокросс для  школьников района;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- Фотокросс «Мы молодые», посвященный Дню молодежи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57:00Z</dcterms:created>
  <dc:creator>us2051</dc:creator>
  <dc:description/>
  <cp:keywords/>
  <dc:language>en-US</dc:language>
  <cp:lastModifiedBy>us1061</cp:lastModifiedBy>
  <cp:lastPrinted>2008-03-27T08:45:00Z</cp:lastPrinted>
  <dcterms:modified xsi:type="dcterms:W3CDTF">2008-03-27T03:46:00Z</dcterms:modified>
  <cp:revision>7</cp:revision>
  <dc:subject/>
  <dc:title/>
</cp:coreProperties>
</file>