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38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от 27.03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спортивных мероприятий по футболу на территории Свердловского района города Перми 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я спортивных мероприятий по футболу на территории Свердловского района города Перми </w:t>
      </w:r>
    </w:p>
    <w:p>
      <w:pPr>
        <w:pStyle w:val="Normal"/>
        <w:ind w:left="708" w:firstLine="227"/>
        <w:jc w:val="both"/>
        <w:rPr/>
      </w:pPr>
      <w:r>
        <w:rPr/>
        <w:t>Извещение № 42 от 19.03.2008 о проведении запроса котировок размещено 19 мар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3693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нин Юрий Никола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г. Пермь, Пожарского,11-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691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 Анатолий Дмитри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>ул. Пушкарская, 83-6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9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неев Андрей Александ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Семченко,13-1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93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ризнать победителем в проведении запроса котировок, участника размещения заказа Костюнина Юрия Николаевича, (614097, г. Пермь, ул.</w:t>
      </w:r>
      <w:r>
        <w:rPr>
          <w:b/>
        </w:rPr>
        <w:t xml:space="preserve"> </w:t>
      </w:r>
      <w:r>
        <w:rPr/>
        <w:t>Пожарского,11-13), предложившую наиболее низкую цену контракта – 3691рубля (три тысячи шестьсот девяносто один рубль).</w:t>
      </w:r>
    </w:p>
    <w:p>
      <w:pPr>
        <w:pStyle w:val="Normal"/>
        <w:jc w:val="both"/>
        <w:rPr/>
      </w:pPr>
      <w:r>
        <w:rPr/>
        <w:t>Котировочная заявка Костюнина Ю.Н.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Вторым участником размещения заказа после победителя является Един А.Д.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eastAsia="Times"/>
        </w:rPr>
        <w:t xml:space="preserve">          </w:t>
      </w: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Костюниным Ю.Н</w:t>
      </w:r>
      <w:r>
        <w:rPr>
          <w:bCs/>
        </w:rPr>
        <w:t xml:space="preserve">. </w:t>
      </w:r>
      <w:r>
        <w:rPr/>
        <w:t xml:space="preserve"> 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футболу на призы клуба «Кожаный мяч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ац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 xml:space="preserve">6. Составить регламент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  июня 2008 по 30 июня 2008г. (включительно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/>
              <w:t>акт  приема- сдачи  услуг</w:t>
            </w:r>
            <w:r>
              <w:rPr>
                <w:color w:val="000000"/>
              </w:rPr>
              <w:t>, отчет о проведенных мероприятиях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  <w:t>Приложение № 1</w:t>
      </w:r>
    </w:p>
    <w:p>
      <w:pPr>
        <w:pStyle w:val="Normal"/>
        <w:ind w:left="7080" w:hanging="0"/>
        <w:jc w:val="both"/>
        <w:rPr/>
      </w:pPr>
      <w:r>
        <w:rPr/>
        <w:t>к протоколу</w:t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футболу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"/>
              <w:jc w:val="center"/>
              <w:rPr/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футбол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-Соревнования по футболу на призы клуба «Кожаный мяч»;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3. Организация мероприятия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46:00Z</dcterms:created>
  <dc:creator>us2051</dc:creator>
  <dc:description/>
  <cp:keywords/>
  <dc:language>en-US</dc:language>
  <cp:lastModifiedBy>us1061</cp:lastModifiedBy>
  <dcterms:modified xsi:type="dcterms:W3CDTF">2008-03-27T05:46:00Z</dcterms:modified>
  <cp:revision>2</cp:revision>
  <dc:subject/>
  <dc:title/>
</cp:coreProperties>
</file>