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от 27.03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художественной гимнастике на территории Свердловского района города Перми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художественной гимнастике на территории Свердловского района города Перми .</w:t>
      </w:r>
    </w:p>
    <w:p>
      <w:pPr>
        <w:pStyle w:val="Normal"/>
        <w:ind w:left="708" w:firstLine="227"/>
        <w:jc w:val="both"/>
        <w:rPr/>
      </w:pPr>
      <w:r>
        <w:rPr/>
        <w:t>Извещение № 37 от 19.03.2008 о проведении запроса котировок размещено 19 ма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12308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29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882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Анна Виктор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ул. Чкалова,12-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2308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Лариса Михайл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Чернышевского,19-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31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инова Людмила Михайл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Кирова,8-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309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>2. Признать победителем в проведении запроса котировок, участника размещения заказа Кожевникову Анну Викторовну , (614010, г. Пермь, ул. Чкалова, 12-68), предложившую наиболее низкую цену контракта – 12308 рублей (двенадцать тысяч триста восемь рублей).</w:t>
      </w:r>
    </w:p>
    <w:p>
      <w:pPr>
        <w:pStyle w:val="Normal"/>
        <w:ind w:firstLine="1276"/>
        <w:jc w:val="both"/>
        <w:rPr/>
      </w:pPr>
      <w:r>
        <w:rPr/>
        <w:t>Котировочная заявка Кожевниковой А.В.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1276"/>
        <w:jc w:val="both"/>
        <w:rPr/>
      </w:pPr>
      <w:r>
        <w:rPr/>
        <w:t>Вторым участником размещения заказа после победителя является Блинова Л.М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Кожевниковой А.В. 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художественной гимнастик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Открытое первенство Свердловского района по художественной гимнастике на приз Мычелкиной М.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6. Составить регла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 мая 2008 по 30 июня 2008г. (включительно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художественной гимнастике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Художественная гимнастик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Соревнования по художественной гимнастике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 Открытое первенство Свердловского района по художественной гимнастике на приз Мычелкиной М.А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78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30:00Z</dcterms:created>
  <dc:creator>us2051</dc:creator>
  <dc:description/>
  <cp:keywords/>
  <dc:language>en-US</dc:language>
  <cp:lastModifiedBy>us1061</cp:lastModifiedBy>
  <dcterms:modified xsi:type="dcterms:W3CDTF">2008-03-27T03:56:00Z</dcterms:modified>
  <cp:revision>7</cp:revision>
  <dc:subject/>
  <dc:title/>
</cp:coreProperties>
</file>