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32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7.03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спортивных мероприятий по черлидингу на территории Свердловского района города Перми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я спортивных мероприятий по черлидингу на территории Свердловского района города Перми</w:t>
      </w:r>
    </w:p>
    <w:p>
      <w:pPr>
        <w:pStyle w:val="Normal"/>
        <w:ind w:left="708" w:firstLine="227"/>
        <w:jc w:val="both"/>
        <w:rPr/>
      </w:pPr>
      <w:r>
        <w:rPr/>
        <w:t>Извещение № 36 от 19.03.2008 о проведении запроса котировок размещено 19 мар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4924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29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1882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инова Екатерина Серге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ул.Нейвинская,9-2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92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рова Светлана Никола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еребрянский пр.,13-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2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ев Вячеслав Александ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25 Октября,45-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24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1134"/>
        <w:jc w:val="both"/>
        <w:rPr/>
      </w:pPr>
      <w:r>
        <w:rPr/>
        <w:t>2. Признать победителем в проведении запроса котировок, участника размещения заказа Казаринову Екатерину Сергеевну, (614010, г. Пермь, ул. Нейвинская, 9-256), предложившую наиболее низкую цену контракта – 4920 рублей (Четыре тысячи девятьсот двадцать рублей).</w:t>
      </w:r>
    </w:p>
    <w:p>
      <w:pPr>
        <w:pStyle w:val="Normal"/>
        <w:ind w:firstLine="1134"/>
        <w:jc w:val="both"/>
        <w:rPr/>
      </w:pPr>
      <w:r>
        <w:rPr/>
        <w:t>Котировочная заявка Казариновой Е.С.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1134"/>
        <w:jc w:val="both"/>
        <w:rPr/>
      </w:pPr>
      <w:r>
        <w:rPr/>
        <w:t>Вторым участником размещения заказа после победителя является Насырова С. Н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Казариновой Е.С.  со следующими существенными условиями: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черлидинговых команд среди учащихся учреждений среднего начального и профессионального образова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 xml:space="preserve">6. Составить регламент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5 апреля 2008 по 30 апреля 2008г. (включительно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/>
              <w:t>акт  приема- сдачи  услуг</w:t>
            </w:r>
            <w:r>
              <w:rPr>
                <w:color w:val="000000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черлидинг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4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ерлидинг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Соревнования черлидинговых команд среди учащихся учреждений среднего начального и профессионального образован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31:00Z</dcterms:created>
  <dc:creator>us2051</dc:creator>
  <dc:description/>
  <cp:keywords/>
  <dc:language>en-US</dc:language>
  <cp:lastModifiedBy>us1061</cp:lastModifiedBy>
  <dcterms:modified xsi:type="dcterms:W3CDTF">2008-03-27T05:48:00Z</dcterms:modified>
  <cp:revision>7</cp:revision>
  <dc:subject/>
  <dc:title/>
</cp:coreProperties>
</file>