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34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от 27.03.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учета и отчетно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jc w:val="both"/>
        <w:rPr/>
      </w:pPr>
      <w:r>
        <w:rPr/>
        <w:t>Рассмотрение, оценка и сопоставление котировочных заявок на размещение заказа по организации спортивных мероприятий по шахматам на территории Свердловского района города Перми 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организация спортивных мероприятий по шахматам на территории Свердловского района города Перми</w:t>
      </w:r>
    </w:p>
    <w:p>
      <w:pPr>
        <w:pStyle w:val="Normal"/>
        <w:ind w:left="708" w:firstLine="227"/>
        <w:jc w:val="both"/>
        <w:rPr/>
      </w:pPr>
      <w:r>
        <w:rPr/>
        <w:t>Извещение № 38 от 19.03.2008 о проведении запроса котировок размещено 19 мар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2092,7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3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3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29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1882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Валентина Кузминич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ул. Коминтерна,30-3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091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а Татьяна Ивано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Хасана,157-1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92,7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рсунова Юлия Павловн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Гатауллина,38-4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9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" w:ascii="Times New Roman" w:hAnsi="Times New Roman"/>
          <w:bCs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1134"/>
        <w:jc w:val="both"/>
        <w:rPr/>
      </w:pPr>
      <w:r>
        <w:rPr/>
        <w:t xml:space="preserve">2. Признать победителем в проведении запроса котировок, участника размещения заказа </w:t>
      </w:r>
      <w:r>
        <w:rPr>
          <w:bCs/>
        </w:rPr>
        <w:t>Торсунову Юлию Павловну</w:t>
      </w:r>
      <w:r>
        <w:rPr/>
        <w:t xml:space="preserve"> , (614010, г. Пермь, ул. Гатауллина, 38-41), предложившую наиболее низкую цену контракта – 2090 рублей (две тысячи девяносто рублей).</w:t>
      </w:r>
    </w:p>
    <w:p>
      <w:pPr>
        <w:pStyle w:val="Normal"/>
        <w:ind w:firstLine="1134"/>
        <w:jc w:val="both"/>
        <w:rPr/>
      </w:pPr>
      <w:r>
        <w:rPr/>
        <w:t xml:space="preserve">Котировочная заявка </w:t>
      </w:r>
      <w:r>
        <w:rPr>
          <w:bCs/>
        </w:rPr>
        <w:t>Торсуновой Ю.П.</w:t>
      </w:r>
      <w:r>
        <w:rPr/>
        <w:t xml:space="preserve">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1134"/>
        <w:jc w:val="both"/>
        <w:rPr/>
      </w:pPr>
      <w:r>
        <w:rPr/>
        <w:t>Вторым участником размещения заказа после победителя является Андреева В.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3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bCs/>
        </w:rPr>
        <w:t>Торсуновой Ю</w:t>
      </w:r>
      <w:r>
        <w:rPr/>
        <w:t>.П.  со следующими существенными условиями:</w:t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11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оказываемым услугам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Соревнования по шахматам среди производственных коллективов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Организовать мероприяти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6. Составить регла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  мая 2008 по 31 мая 2008г. (включительно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оплаты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Основанием для оплаты оказанных ИСПОЛНИТЕЛЕМ услуг являются: </w:t>
            </w:r>
            <w:r>
              <w:rPr/>
              <w:t>акт  приема- сдачи  услуг</w:t>
            </w:r>
            <w:r>
              <w:rPr>
                <w:color w:val="000000"/>
              </w:rPr>
              <w:t>, отчет о проведенных мероприятиях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оплаты: безналичный расче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3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шахматам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497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шахматы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1.Провести: 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-Соревнования по шахматам среди производственных коллективов;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2. Выбрать площадку для проведения мероприятия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3. Организовать мероприятие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4. Провести собрание с представителями участников соревнований 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5. Составить положение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6. Составить регла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788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52:00Z</dcterms:created>
  <dc:creator>us2051</dc:creator>
  <dc:description/>
  <cp:keywords/>
  <dc:language>en-US</dc:language>
  <cp:lastModifiedBy>us1061</cp:lastModifiedBy>
  <dcterms:modified xsi:type="dcterms:W3CDTF">2008-03-27T03:58:00Z</dcterms:modified>
  <cp:revision>6</cp:revision>
  <dc:subject/>
  <dc:title/>
</cp:coreProperties>
</file>