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7.03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КО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автомобильному спорту на территории Свердловского района города Перми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автомобильному спорту на территории Свердловского района города Перми</w:t>
      </w:r>
    </w:p>
    <w:p>
      <w:pPr>
        <w:pStyle w:val="Normal"/>
        <w:ind w:left="708" w:firstLine="227"/>
        <w:jc w:val="both"/>
        <w:rPr/>
      </w:pPr>
      <w:r>
        <w:rPr/>
        <w:t>Извещение № 35 от 19.03.2008 о проведении запроса котировок размещено 19 ма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11079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3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2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К «Мотор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.Хасана,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100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«ЦСПР «Лидер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Маршрутная, 17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йсин Рэм Пе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Братская,16-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>2. Признать победителем в проведении запроса котировок, участника размещения заказа СТК «Мотор», (614010, г. Пермь, ул. Г.Хасана, 32), предложивший наиболее низкую цену контракта – 11000 рублей (Одиннадцать тысяч  рублей).</w:t>
      </w:r>
    </w:p>
    <w:p>
      <w:pPr>
        <w:pStyle w:val="Normal"/>
        <w:ind w:firstLine="1134"/>
        <w:jc w:val="both"/>
        <w:rPr/>
      </w:pPr>
      <w:r>
        <w:rPr/>
        <w:t>Котировочная заявка СТК «Мотор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Гайсин Р.П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СТК «Мотор»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ервенство района среди людей с ограниченными возможностями по автомногоборью посвященные Дню Город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ервенство района по юношескому автомногоборью посвященные Дню Побед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 xml:space="preserve">6. Составить регламен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мая 2008 по 30 июня 2008г. (включительно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автомобильному спорт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3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/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ный спорт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 Первенство района среди людей с ограниченными возможностями по автомногоборью посвященные Дню Города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 Первенство района по юношескому автомногоборью посвященные Дню Победы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6. Составить регламен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24:00Z</dcterms:created>
  <dc:creator>us2051</dc:creator>
  <dc:description/>
  <cp:keywords/>
  <dc:language>en-US</dc:language>
  <cp:lastModifiedBy>us1061</cp:lastModifiedBy>
  <dcterms:modified xsi:type="dcterms:W3CDTF">2008-03-27T03:52:00Z</dcterms:modified>
  <cp:revision>17</cp:revision>
  <dc:subject/>
  <dc:title>ПРОТОКОЛ № 16</dc:title>
</cp:coreProperties>
</file>